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auto" w:line="240" w:before="0" w:after="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кафедры                                                                                                                             Утверждено Приказом № 230 -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 № 1 от «25» августа 2021 г.                                                                                                                                        от «26» августа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36"/>
          <w:szCs w:val="24"/>
        </w:rPr>
        <w:t>Рабочая программа на 2021-2022 учебный год</w:t>
      </w:r>
    </w:p>
    <w:p>
      <w:pPr>
        <w:pStyle w:val="32"/>
        <w:shd w:fill="auto" w:val="clear"/>
        <w:spacing w:lineRule="auto" w:line="240" w:before="0" w:after="0"/>
        <w:jc w:val="left"/>
        <w:rPr>
          <w:rStyle w:val="31"/>
          <w:b w:val="false"/>
          <w:b w:val="false"/>
          <w:color w:val="00B050"/>
          <w:sz w:val="24"/>
          <w:szCs w:val="24"/>
        </w:rPr>
      </w:pPr>
      <w:r>
        <w:rPr>
          <w:sz w:val="36"/>
          <w:szCs w:val="24"/>
        </w:rPr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1"/>
          <w:b w:val="false"/>
          <w:sz w:val="24"/>
          <w:szCs w:val="24"/>
        </w:rPr>
        <w:t>Предмет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я.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читель:  Зеленкова Татьяна Борисовна, высшая квалификационная категория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ласс:  2 А, Б, В, Г </w:t>
      </w:r>
      <w:r>
        <w:rPr>
          <w:rStyle w:val="Style15"/>
          <w:sz w:val="24"/>
          <w:szCs w:val="24"/>
        </w:rPr>
        <w:t>НОО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4"/>
          <w:szCs w:val="24"/>
        </w:rPr>
        <w:t>Количество часов:  всего 34 в год, в неделю 1 час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ровень изучения: </w:t>
      </w:r>
      <w:r>
        <w:rPr>
          <w:b/>
          <w:sz w:val="24"/>
          <w:szCs w:val="24"/>
        </w:rPr>
        <w:t>базовый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ланирование составлено на основе: </w:t>
      </w:r>
    </w:p>
    <w:p>
      <w:pPr>
        <w:pStyle w:val="32"/>
        <w:widowControl w:val="false"/>
        <w:numPr>
          <w:ilvl w:val="0"/>
          <w:numId w:val="1"/>
        </w:numPr>
        <w:shd w:fill="auto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b w:val="false"/>
          <w:sz w:val="24"/>
          <w:szCs w:val="24"/>
        </w:rPr>
        <w:t>Примерные программы по учебным предметам. Начальная школа. В 2ч. Ч.1.-4-е изд., перераб. – М.: Просвещение, 2010.-400 с. – (Стандарты второго поколения).-</w:t>
      </w:r>
      <w:r>
        <w:rPr>
          <w:b w:val="false"/>
          <w:sz w:val="24"/>
          <w:szCs w:val="24"/>
          <w:lang w:val="en-US"/>
        </w:rPr>
        <w:t>ISBN</w:t>
      </w:r>
      <w:r>
        <w:rPr>
          <w:b w:val="false"/>
          <w:sz w:val="24"/>
          <w:szCs w:val="24"/>
        </w:rPr>
        <w:t xml:space="preserve"> 978-5-09-021952-5</w:t>
      </w:r>
    </w:p>
    <w:p>
      <w:pPr>
        <w:pStyle w:val="32"/>
        <w:widowControl w:val="false"/>
        <w:numPr>
          <w:ilvl w:val="0"/>
          <w:numId w:val="1"/>
        </w:numPr>
        <w:shd w:fill="auto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Style w:val="FontStyle43"/>
          <w:b/>
          <w:sz w:val="24"/>
          <w:szCs w:val="24"/>
        </w:rPr>
        <w:t xml:space="preserve">Программа «Технология в 1-4 классах» под ред.Н.А. Малышева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Технология : программа : 1—4 классы / Н. А. Малышева, О. Н. Масленикова. — 3-е изд., дораб. — М. : Дрофа, 2017. —</w:t>
      </w:r>
      <w:r>
        <w:rPr>
          <w:rFonts w:cs="Times New Roman" w:ascii="Times New Roman" w:hAnsi="Times New Roman"/>
          <w:sz w:val="20"/>
          <w:szCs w:val="20"/>
        </w:rPr>
        <w:t xml:space="preserve"> 73с. </w:t>
      </w:r>
      <w:r>
        <w:rPr>
          <w:rFonts w:cs="Times New Roman" w:ascii="Times New Roman" w:hAnsi="Times New Roman"/>
          <w:bCs/>
          <w:sz w:val="24"/>
          <w:szCs w:val="24"/>
        </w:rPr>
        <w:t xml:space="preserve">ISBN 978-5-358-19052-8) </w:t>
      </w:r>
    </w:p>
    <w:p>
      <w:pPr>
        <w:pStyle w:val="Style19"/>
        <w:tabs>
          <w:tab w:val="clear" w:pos="708"/>
          <w:tab w:val="left" w:pos="600" w:leader="none"/>
        </w:tabs>
        <w:spacing w:lineRule="auto" w:line="240" w:before="0" w:after="0"/>
        <w:ind w:left="840" w:hanging="0"/>
        <w:rPr>
          <w:rStyle w:val="Futr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</w:rPr>
      </w:r>
    </w:p>
    <w:p>
      <w:pPr>
        <w:pStyle w:val="Style19"/>
        <w:tabs>
          <w:tab w:val="clear" w:pos="708"/>
          <w:tab w:val="left" w:pos="600" w:leader="none"/>
        </w:tabs>
        <w:spacing w:lineRule="auto" w:line="240" w:before="0" w:after="0"/>
        <w:ind w:left="840" w:hanging="0"/>
        <w:rPr>
          <w:rStyle w:val="Fut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ый комплек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«Технология. 2 класс», Н.А. Малышева-М.: Дрофа 2015 – 103с.: ил ISBN 978-5-358-15510-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пособие</w:t>
      </w:r>
      <w:r>
        <w:rPr>
          <w:rFonts w:cs="Times New Roman" w:ascii="Times New Roman" w:hAnsi="Times New Roman"/>
          <w:sz w:val="24"/>
          <w:szCs w:val="24"/>
        </w:rPr>
        <w:t xml:space="preserve"> «Технология. 2 кл.» Н.А.Малышева М.: Дрофа 2012 – 94с. ISBN 978-5-358-09471-0  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1"/>
          <w:szCs w:val="21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– ФГОС НОО, утвержденного приказом Министерства образования и науки от 6 октября 2009 года № 373 «Об утверждении федерального государственного образовательного стандарта начального  общего образования»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йск, 2021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ыпускника начальной школы будут сформирова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яя позиция школьника и принятие образа «хорошего ученика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 гордости за свою Родину, народ и историю Ро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стное восприятие окружающего ми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традициям, семейным ценностям, бережное отношение к окружающему мир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ция учебной деятельности и личностного смысла учения, включая социальный, учебнопознавательный интерес к новому учебному материалу, расширению знаний и способов дей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й подход к выполнению зада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учебной деятельности, самоанализ, самоконтроль результата, рефлексивная самооценка, умение анализировать свои действия и управлять и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экологической культуры, а именно принятие ценности природы через использование в своей деятельности экономных, безотходных технолог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ые установки, раскрывающие отношение к тру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норм и правил межличностного общения, обеспечивающая успешность совмест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сохранять в памяти задачи учебной деятельности, находить средства и способы их реш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е выпол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наиболее эффективные способы достижения результа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необходимые коррективы с учетом сделанных ошибо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задания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опознавательных и практически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логическими действиями сравнения, анализа, обобщения, классификации по заданным критер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общую цель и пути ее достижения, договариваться о распределении функций и ролей в совместной деятельности, приобрести навыки сотрудничества и взаимопомощи, уважительного общения со сверстниками и взрослы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универсальными способами деятельности (применимыми как в рамках образовательного процесса, так и в реальных жизненных ситуациях) с использованием И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ультурные и общетрудовые компетен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ультуры труда, самообслужи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внутренний план действий, мелкую моторику ру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новы планирования и выполнять практическую работу с опорой на пошаговые действия, при необходимости внося корректив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, помогать старшим и младшим, оказывать доступную помощь по хозяйств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культурно-историческую ценность традиций, отраженных в предметном мире, уважительно относиться к труду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 моделир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ть замысел, искать пути его реализации, воплощать его в изделие, демонстрировать готовое издел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конструкторские, художественно-конструкторские и технико-технологические задачи, которые лежат в основе развития творческой деятельности, конструкторско-технологического мышления, пространственного воображения, эстетических представ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иемы рациональной безопасной работы ручными инструмен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имволические действия моделирования и преобразования модели, работать с простейшей технической документацией: распознавать простейшие чертежи и эскизы, читать их, выполнять разметку с опорой на них, изготавливать плоские и объемные изделия по простейшим чертежам, эскизам, схемам, инструкционным картам, рисун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 с целью решения определенной конструкторской зада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объемную конструкцию, основанную на правильных геометрических формах, с изготовлениями их разверто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 декоративно-художественной задач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учной обработки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графической грам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технологические знания и представления о наиболее важных правилах дизайна, которые необходимо учитывать при создании предметов материальной культуры, оформлении своего дома, классной комнаты, создании подарков близким и друзьям, игрушечных моделей, художественно-декоративных и других издел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подбирать материалы на основе полученных представлений об их многообразии, видах, свойствах, происхождении для создания изделий по декоративно-художественным и конструктивным свойствам в соответствии с поставленной задач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ирать и выстраивать оптимальную технологическую последовательность реализации замысла (собственного или предложенного учителе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работы на компьютер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начальные сведения о компьютере как универсальном средстве обработки информации, инструменте моделирования и конструир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основами культуры работы с компьютерной техник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атывать несложную информацию с помощью компьют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 </w:t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9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2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екультурные и общетрудовые компетен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культуры труда, самообслуживания </w:t>
      </w:r>
      <w:r>
        <w:rPr>
          <w:rFonts w:cs="Times New Roman" w:ascii="Times New Roman" w:hAnsi="Times New Roman"/>
          <w:sz w:val="24"/>
          <w:szCs w:val="24"/>
        </w:rPr>
        <w:t>(5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творный мир как результат труда человека Мозаика как украшение стен и полов храмов и дворцов. Керамика из глубины веков. История происхождения иглы и пуговицы. История возникновения узла, макраме. Старинное рукоделие — вязание крюч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оригами. Трудовая деятельность в жизни человека. Основы культуры тру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 людей, помогающих заглянуть в далекое прошлое: археолог, реставратор, работники музе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 людей, создающих детскую одежду: художник-модельер или дизайнер, конструктор, технолог, закройщик, швея-мотористка, гладильщица, контроле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тво ремесленника. Ремесленники и мастера. Мастерство горшечников и гонча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умельцы — кузнецы и чеканщики. Традиции и обычаи народов мира. Карнавал и маскарад. Из глубины веков. Традиции изготовления кукол. Металл в руках масте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ехнология ручной обработки материа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менты графической грамоты </w:t>
      </w:r>
      <w:r>
        <w:rPr>
          <w:rFonts w:cs="Times New Roman" w:ascii="Times New Roman" w:hAnsi="Times New Roman"/>
          <w:sz w:val="24"/>
          <w:szCs w:val="24"/>
        </w:rPr>
        <w:t>(21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их свойства, происхождение и использование человеком. Выбор материала для основы с учетом его свойств. Сравнение свойств различных видов материалов, используемых для одного и того же вида работ, например для гофр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нового вида материала (крепированной бумаги) — способность растягива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ойства гибкости у разных материалов, используемых при плетении.  Сравнение свойств фольги и бумаги при тисн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и приспособления для обработки матери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рганизации рабочего места и гигиены. Правила безопасной работы режущими и колющими инструмен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операции ручной обработки матери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зметки: по шаблону, трафарету, линейке, на глаз, по месту, по выкрой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иродных материалов к работе: сбор, сортировка, сушка, хра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композиционного решения декоративного панно. Правила приклеивания материалов на основу: засушенных листьев, сухоцветов, деталей, склеенных из лепестков, семян (рядами с частичным наложением на предыдущий ряд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ление объемной композиции на основу. Правила сушки аппликации из семя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обработки пластилина, раскатывание пластилиновой основы. Создание фактурной поверхности при помощи продавливания. Украшение поверхности, выполнение уз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 с бумагой и картоном: резание по контуру, симметричное вырезание на сложенном квадрате, параллельные прорези «лапша», сгибание, складывание, гофрир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ное использование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зделий: рисование, создание фактуры на поверхности изделия при помощи клея и мелких семян и т. д. Окрашивание бумаги в основные, дополнительные цв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оттенков одного цвета разной насыщенности. Получение светлых и темных оттенков. Знакомство с природными красителями. Соединение деталей встык. Соединение деталей при помощи скотча, клея, проволоки, щелевого зам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ание одинаковых и сложенных вдвое полос в виде «лапш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метричное складывание — гофрирование бумаги. Преобразование плоского листа в объемное изделие с помощью склеивания, скручивания, гофр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 с текстильными материалами: наматывание на карандаш толстой нитки, плетение, вышивание швом «вперед иголку с перевивом», пришивание пуговиц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е деталей из текстильных материалов при помощи клея, связывания, сшивания, скотч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 краткая характеристика операций из проволо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 с проволокой и фольгой: резание, формование, тиснение, пресс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тение из проволоки в цветной оплет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изображения в математике, технике и технологии. Определение по рисунку, образцу, эскизу формы деталей изделия, их размеров и коли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скиза, рисунка, схемы, шаблона будущего изделия. Выявление дефектов. Внесение изменений в эскиз. Сравнение формы готовых деталей с их изображе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накомство с условным изображением на схеме. Понимание схемы. Язык значков и схем в оригами. Использование разных способов измерений. Технологические процессы практических работ. Изготовление шаблонов из картона. Мозаика из семян на шаблоне из карт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 из засушенных растений и готовых изделий (цвет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посуды. Фактурная поверхность на пластилине. Портреты и картины из пластил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аика из пластилина. Узор на раскатанном пластилине. Объемная лепка на карка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е работы из пластилина и семян. Складывание игрушек. Складывание модулей и соединение их в изделие склеива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использованием соединения деталей встык. Многослойная аппликация. Изделия из крепированной бумаги. Игрушки из бума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вание пуговицы с двумя отверстиями. Шитье мешочка швом «вперед иголку», «вперед иголку в два приема». Продергивание цветных ниток. Выдергивание «дорожек» на салфет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ивание салфетки, мешочка швом «вперед иголку с перевивом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з ниток куколки-кисточки. Картина из ниток и готовых дета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ликация из воздушных цепочек. Плетение цепочек с использованием основного уз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аме: двойного плоского узла. Коллаж. Соединение готовых деталей, выполн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ных материалов, разнообразными прием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раза, например бабочки, стрекозы, в процессе плетения из отрезков проволо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ая работа из фольги и бумаги. Коллаж из декоративно обработанной бумаги, симметричных деталей, тисненых, прессованных, формованных деталей из фольги и фактурной бума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Конструирование и моделирование </w:t>
      </w:r>
      <w:r>
        <w:rPr>
          <w:rFonts w:cs="Times New Roman" w:ascii="Times New Roman" w:hAnsi="Times New Roman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е и его конструк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 для зимней композиции: веточки ели; веточки рябины, бантики, соединение скручиванием; заснеженные ветки, соединение склеива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еталей орнамента из пластилина. Соединение клеевое. Лепка деталей из пластилина. Соединение их прижат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 геометрического конструктора: геометрические фигуры из картона. Соединение склеиванием. Гофрированные детали. Соединение с помощью щелевого замка, склеива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 — склеенные кружки из веревки. Соединение склеива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 — навивка нитки на карандаш. Соединение склеива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 конструкции Конструкция из деталей конструктора разъемн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и изделий неразъемные, соединение неподвижн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 моделирование несложных объектов. Объемное моделирование зимней композиции. Конструктор «Орнамент». Конструктивный способ леп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й конструктор. Детский городок из деталей конструкт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изделий с применением гофрированных дета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из деталей. Детали — склеенные кружки из вере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е моделирование из деталей. Детали — навивка нитки на каранда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Коллективный проект «Оформление класса к Новому году». В проект входят изделия, которые уже сделаны.</w:t>
      </w:r>
    </w:p>
    <w:p>
      <w:pPr>
        <w:pStyle w:val="Style19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9794"/>
        <w:gridCol w:w="2311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программ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53"/>
                <w:rFonts w:cs="Times New Roman"/>
                <w:b w:val="false"/>
                <w:sz w:val="24"/>
                <w:szCs w:val="24"/>
                <w:lang w:eastAsia="ru-RU"/>
              </w:rPr>
              <w:t>Общекультурные и общетрудовые компетенции (знания, умения и способы деятельности)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5 часов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21 час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-108" w:hanging="0"/>
              <w:rPr/>
            </w:pPr>
            <w:r>
              <w:rPr>
                <w:rStyle w:val="FontStyle53"/>
                <w:rFonts w:cs="Times New Roman"/>
                <w:b w:val="false"/>
                <w:sz w:val="24"/>
                <w:szCs w:val="24"/>
                <w:lang w:eastAsia="ru-RU"/>
              </w:rPr>
              <w:t>Конструирование и моделирование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8 часов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53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34 часа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rPr>
          <w:rStyle w:val="FontStyle53"/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Style19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тематическое планирование</w:t>
      </w:r>
    </w:p>
    <w:p>
      <w:pPr>
        <w:pStyle w:val="Style19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10"/>
        <w:gridCol w:w="1248"/>
        <w:gridCol w:w="1843"/>
        <w:gridCol w:w="2275"/>
        <w:gridCol w:w="2565"/>
        <w:gridCol w:w="1771"/>
        <w:gridCol w:w="154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.</w:t>
            </w:r>
          </w:p>
          <w:p>
            <w:pPr>
              <w:pStyle w:val="Style41"/>
              <w:widowControl/>
              <w:spacing w:lineRule="auto" w:line="240" w:before="72" w:after="0"/>
              <w:ind w:right="72" w:hanging="0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Работаем с природными материалами. Мозаика из семя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.</w:t>
            </w:r>
          </w:p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становка задачи и планир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мозаика из семя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Работаем с природными материалами. Композиция из засушенных раст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создание образ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конструировать и моделировать. Геометрический конструктор. Изготовление детале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становка задачи и планир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конструировать и моделировать. Аппликация «Детский городок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конструировать и моделировать. Многослойная апплик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приклеи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конструировать и моделировать. Гофрированные детали и конструкции из ни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гофр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конструировать и моделировать. Способы соединения элемен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Систематизация знаний и обобщ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От материала к проекту. Выбор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становка задачи и планир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систематизация знаний,</w:t>
            </w:r>
            <w:r>
              <w:rPr/>
              <w:t xml:space="preserve"> практическая Инструктаж по технике безопасности, модел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От материала к проекту. Лепка конструктивным способ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практическая</w:t>
            </w:r>
            <w:r>
              <w:rPr/>
              <w:t xml:space="preserve">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,  создание образ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От материала к проекту. Искусство оригами. Складывание игруш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firstLine="108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модел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От материала к проекту. Складываем модул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практическая</w:t>
            </w:r>
            <w:r>
              <w:rPr/>
              <w:t xml:space="preserve">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От материала к проекту. Комбинированные работы из пластилина и семян (резервный урок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От материала к проекту. Крепированная бума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сследователь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От материала к проекту. Проект «Оформление к новому году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становка задачи и планир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firstLine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моделирование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От материала к проекту. Проект «Оформление к новому году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firstLine="108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создание образ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у мастеров. Мастерство горшеч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у мастеров. История происхождения иглы и пуговиц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сследователь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приши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у мастеров. Пришивание пуговиц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приши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 xml:space="preserve">Учимся у мастеров. Выполнение швов. Выдергивание «дорожек» на салфетк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практическая Инструктаж по технике безопасности, выполнение шв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у мастеров. Работа с цветными нитя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практическая Инструктаж по технике безопасности, плет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у мастеров. Коллаж. Соединение разных техник в рабо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Систематизация знаний и обобщ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практическая, обобщение знаний</w:t>
            </w:r>
            <w:r>
              <w:rPr/>
              <w:t xml:space="preserve">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у мастеров. Коллаж. Соединение разных техник в рабо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у мастеров. Кузнецы и чеканщики. Плетение из проволоки, обработка фоль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firstLine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систематизация  знаний, практическая Инструктаж по технике безопасности, модел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 xml:space="preserve">Подготовить материалы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Фантазируем, экспериментируем, создаем. Мозаика из пластилина. Фактурная поверхн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леп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Фантазируем, экспериментируем, создаем. Рельефная картина из пластилин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леп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Фантазируем, экспериментируем, создаем. Навивка на каранда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выступл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Фантазируем, экспериментируем, создаем. Картина из ни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Фантазируем, экспериментируем, создаем. Комбинированная рабо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остановка задачи и планир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>практическая,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обобщение</w:t>
            </w:r>
            <w:r>
              <w:rPr/>
              <w:t xml:space="preserve"> </w:t>
            </w:r>
          </w:p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Фантазируем, экспериментируем, создаем. Комбинированная рабо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, обобщение </w:t>
            </w:r>
          </w:p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экономно расходовать материалы. Моделирование из дета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Открытие новых знаний и первичное закрепл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модел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ровести испытания, подготовить сообщ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экономно расходовать материалы. Моделирование из деталей (резервный урок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практическая</w:t>
            </w:r>
            <w:r>
              <w:rPr/>
              <w:t xml:space="preserve">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моделирование</w:t>
            </w: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экономно расходовать материалы. Узор на раскатанном пластилине. Объемная лепк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3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практическая 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лепк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сообщ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Учимся экономно расходовать материалы. Соединение деталей встык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3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/>
              <w:t>Отработка умений и рефлекс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>практическая,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систематизация </w:t>
            </w: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Проверь себя. Итоговое занят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Систематизация знаний и обобщ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 xml:space="preserve">обобщение </w:t>
            </w:r>
          </w:p>
          <w:p>
            <w:pPr>
              <w:pStyle w:val="Style21"/>
              <w:widowControl/>
              <w:spacing w:before="53" w:after="0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не задано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Style w:val="FontStyle2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едусмотрено 30 практических работ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технология 2 класс 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____ Зеленкова Татьяна Борисовна ________</w:t>
      </w:r>
    </w:p>
    <w:p>
      <w:pPr>
        <w:pStyle w:val="Normal"/>
        <w:jc w:val="center"/>
        <w:rPr/>
      </w:pP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 о выполнении реализуемой учебной программы по содержанию  по  техн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 _Зеленкова Татьяна Борисовна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 ___технология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2_А Б В Г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 1 час; в год – 34 ча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      ______Технология 2 класс______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«Технология. 2 класс», Н.А. Малышева-М.: Дрофа 2015 – 103с.: ил ISBN 978-5-358-15510-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4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Microsoft Sans Serif" w:hAnsi="Microsoft Sans Serif" w:cs="Microsoft Sans Serif"/>
      <w:sz w:val="18"/>
      <w:szCs w:val="18"/>
    </w:rPr>
  </w:style>
  <w:style w:type="character" w:styleId="FontStyle53">
    <w:name w:val="Font Style53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w w:val="60"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2">
    <w:name w:val="Font Style102"/>
    <w:qFormat/>
    <w:rPr>
      <w:rFonts w:ascii="Bookman Old Style" w:hAnsi="Bookman Old Style" w:cs="Bookman Old Styl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8" w:before="0" w:after="0"/>
      <w:ind w:firstLine="269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8" w:before="0" w:after="0"/>
      <w:ind w:hanging="26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 w:before="0" w:after="0"/>
      <w:ind w:firstLine="278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93" w:before="0" w:after="0"/>
      <w:ind w:hanging="28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5" w:before="0" w:after="0"/>
      <w:ind w:hanging="163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 w:before="0" w:after="0"/>
      <w:ind w:firstLine="240"/>
    </w:pPr>
    <w:rPr>
      <w:rFonts w:ascii="Franklin Gothic Book" w:hAnsi="Franklin Gothic Book" w:eastAsia="SimSun;宋体" w:cs="Franklin Gothic Book"/>
      <w:sz w:val="24"/>
      <w:szCs w:val="24"/>
      <w:lang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04:00Z</dcterms:created>
  <dc:creator>Дом</dc:creator>
  <dc:description/>
  <cp:keywords/>
  <dc:language>en-US</dc:language>
  <cp:lastModifiedBy>user</cp:lastModifiedBy>
  <cp:lastPrinted>2013-08-21T17:29:00Z</cp:lastPrinted>
  <dcterms:modified xsi:type="dcterms:W3CDTF">2021-09-01T08:52:00Z</dcterms:modified>
  <cp:revision>17</cp:revision>
  <dc:subject/>
  <dc:title/>
</cp:coreProperties>
</file>