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кафедры                                                                                                                               Утверждено  Приказом № 230-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«25» августа 2021 г.                                                                                                                           от «26» августа 202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before="0" w:after="281"/>
        <w:rPr/>
      </w:pPr>
      <w:r>
        <w:rPr>
          <w:sz w:val="32"/>
          <w:szCs w:val="24"/>
        </w:rPr>
        <w:t>Рабочая программа на 20</w:t>
      </w:r>
      <w:r>
        <w:rPr>
          <w:sz w:val="32"/>
          <w:szCs w:val="24"/>
          <w:lang w:val="ru-RU"/>
        </w:rPr>
        <w:t xml:space="preserve">21 </w:t>
      </w:r>
      <w:r>
        <w:rPr>
          <w:sz w:val="32"/>
          <w:szCs w:val="24"/>
        </w:rPr>
        <w:t>-</w:t>
      </w:r>
      <w:r>
        <w:rPr>
          <w:sz w:val="32"/>
          <w:szCs w:val="24"/>
          <w:lang w:val="ru-RU"/>
        </w:rPr>
        <w:t xml:space="preserve"> </w:t>
      </w:r>
      <w:r>
        <w:rPr>
          <w:sz w:val="32"/>
          <w:szCs w:val="24"/>
        </w:rPr>
        <w:t>20</w:t>
      </w:r>
      <w:r>
        <w:rPr>
          <w:sz w:val="32"/>
          <w:szCs w:val="24"/>
          <w:lang w:val="ru-RU"/>
        </w:rPr>
        <w:t>22</w:t>
      </w:r>
      <w:r>
        <w:rPr>
          <w:sz w:val="32"/>
          <w:szCs w:val="24"/>
        </w:rPr>
        <w:t xml:space="preserve"> учебный год</w:t>
      </w:r>
    </w:p>
    <w:p>
      <w:pPr>
        <w:pStyle w:val="32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31"/>
          <w:b/>
          <w:sz w:val="24"/>
          <w:szCs w:val="24"/>
        </w:rPr>
        <w:t>Предмет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тературное чтение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чителя:  </w:t>
      </w:r>
      <w:r>
        <w:rPr>
          <w:sz w:val="24"/>
          <w:szCs w:val="24"/>
          <w:lang w:val="ru-RU"/>
        </w:rPr>
        <w:t>Васильева Елена Юрьевна</w:t>
      </w:r>
      <w:r>
        <w:rPr>
          <w:sz w:val="24"/>
          <w:szCs w:val="24"/>
        </w:rPr>
        <w:t xml:space="preserve">, высшая квалификационная категория; </w:t>
      </w:r>
      <w:r>
        <w:rPr>
          <w:sz w:val="24"/>
          <w:szCs w:val="24"/>
          <w:lang w:val="ru-RU"/>
        </w:rPr>
        <w:t xml:space="preserve"> Мальнева Любовь Борисовна, </w:t>
      </w:r>
      <w:r>
        <w:rPr>
          <w:sz w:val="24"/>
          <w:szCs w:val="24"/>
        </w:rPr>
        <w:t>высшая квалификационная категория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Класс: 3</w:t>
      </w:r>
      <w:r>
        <w:rPr>
          <w:sz w:val="24"/>
          <w:szCs w:val="24"/>
          <w:lang w:val="ru-RU"/>
        </w:rPr>
        <w:t xml:space="preserve"> А, Б, В, Г</w:t>
      </w:r>
      <w:r>
        <w:rPr>
          <w:rStyle w:val="Style15"/>
          <w:sz w:val="24"/>
          <w:szCs w:val="24"/>
          <w:lang w:val="ru-RU"/>
        </w:rPr>
        <w:t>;</w:t>
      </w:r>
      <w:r>
        <w:rPr>
          <w:rStyle w:val="Style15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НОО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Количество часов: всего: 136</w:t>
      </w:r>
      <w:r>
        <w:rPr>
          <w:sz w:val="24"/>
          <w:szCs w:val="24"/>
          <w:lang w:val="ru-RU"/>
        </w:rPr>
        <w:t xml:space="preserve"> часов</w:t>
      </w:r>
      <w:r>
        <w:rPr>
          <w:sz w:val="24"/>
          <w:szCs w:val="24"/>
        </w:rPr>
        <w:t xml:space="preserve"> в год, 4</w:t>
      </w:r>
      <w:r>
        <w:rPr>
          <w:sz w:val="24"/>
          <w:szCs w:val="24"/>
          <w:lang w:val="ru-RU"/>
        </w:rPr>
        <w:t xml:space="preserve"> часа</w:t>
      </w:r>
      <w:r>
        <w:rPr>
          <w:sz w:val="24"/>
          <w:szCs w:val="24"/>
        </w:rPr>
        <w:t xml:space="preserve"> в неделю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ровень изучен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базовый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: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/>
        </w:rPr>
        <w:t xml:space="preserve">Учебник: </w:t>
      </w:r>
      <w:r>
        <w:rPr>
          <w:rFonts w:cs="Times New Roman" w:ascii="Times New Roman" w:hAnsi="Times New Roman"/>
        </w:rPr>
        <w:t>Матвеева Е.И. Литературное чтение: Учебник для 3 класса начальной школы (Система  Д.Б. Эльконина – В.В. Давыдова): В 2-х кн. – М.: ВИТА-ПРЕСС, 2010. -  144 с.: ил.</w:t>
      </w:r>
    </w:p>
    <w:p>
      <w:pPr>
        <w:pStyle w:val="Style18"/>
        <w:tabs>
          <w:tab w:val="clear" w:pos="708"/>
          <w:tab w:val="left" w:pos="600" w:leader="none"/>
        </w:tabs>
        <w:spacing w:lineRule="auto" w:line="240" w:before="0" w:after="0"/>
        <w:ind w:left="0"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: </w:t>
      </w:r>
      <w:r>
        <w:rPr>
          <w:rFonts w:cs="Times New Roman" w:ascii="Times New Roman" w:hAnsi="Times New Roman"/>
          <w:sz w:val="24"/>
          <w:szCs w:val="24"/>
        </w:rPr>
        <w:t>Сборник примерных программ для начальной школы  / Сост. А.Б. Воронцов. – 3-е изд. – М.:, ВИТА-ПРЕСС, 2012. – 384 с.</w:t>
      </w:r>
    </w:p>
    <w:p>
      <w:pPr>
        <w:pStyle w:val="Style1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етодическое пособие: </w:t>
      </w:r>
      <w:r>
        <w:rPr>
          <w:rFonts w:cs="Times New Roman" w:ascii="Times New Roman" w:hAnsi="Times New Roman"/>
        </w:rPr>
        <w:t xml:space="preserve">Матвеева Е.И. Обучение литературному чтению в начальной школе. 3 класс: Методическое пособие. / Е.И. Матвеева. – М.: ВИТА-ПРЕСС, 2013.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/>
        </w:rPr>
        <w:t>Оценочные материалы:</w:t>
      </w:r>
      <w:r>
        <w:rPr>
          <w:rFonts w:cs="Times New Roman" w:ascii="Times New Roman" w:hAnsi="Times New Roman"/>
        </w:rPr>
        <w:t xml:space="preserve"> Матвеева Е.И. Литературно чтение: Тетрадь для тренировки и самопроверки. 3 класс / Е.И.Матвеева. - М.: ВИТА-ПРЕСС, 2018. – 64л.: ил.</w:t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  <w:lang w:val="ru-RU"/>
        </w:rPr>
        <w:t xml:space="preserve">Поурочное тематическое планирование </w:t>
      </w:r>
      <w:r>
        <w:rPr>
          <w:sz w:val="24"/>
          <w:szCs w:val="24"/>
        </w:rPr>
        <w:t xml:space="preserve">составлено на основе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426" w:right="2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ника примерных программ для начальной школы  / Сост. А.Б. Воронцов. – 3-е изд. – М.:, ВИТА-ПРЕСС, 2012. – 38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2640" w:leader="none"/>
        </w:tabs>
        <w:spacing w:lineRule="auto" w:line="240" w:before="0" w:after="0"/>
        <w:ind w:left="426" w:right="28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по литературному чтению в начальной школе Е.И. Матвеевой 3 класс, (сборник  примерных программ для начальной школы  / Сост. А.Б. Воронцов. – 3-е изд. – М.:, ВИТА-ПРЕСС, 2012. – 384 с.)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– ФГОС НОО, утвержденного приказом Министерства образования и науки от 6 октября 2009 года № 373 «Об утверждении федерального государственного образовательного стандарта начального  общего образования»</w:t>
      </w:r>
    </w:p>
    <w:p>
      <w:pPr>
        <w:pStyle w:val="3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ийск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способны видеть в поступках литературных персонажей соответствие или несоответствие нравственным ценност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ют общечеловеческий характер нравственных ценностей при многообразии народов, культур и эпо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т этическим нормам поведения в коллективе, в паре, в группе при чтении, слушании и обсуждении художественных произвед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ют взаимопомощь в случае затруднения собеседников во время исследования произвед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ют изменение эмоций в художественном произведении и эмоций, проявляющихся при чтении, слушании и обсуждении художественного произ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ют интерес к самостоятельному выбору книги для чт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читают словосочетаниями, интонируют в соответствии с пунктуацией незнакомые тексты разных жанр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ридумывают заглавия к тексту объемом около 200 слов (выбором ключевого словосочета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тной и письменной форме дают развернутый ответ на вопрос по самостоятельно прочитанному текст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 представление о таблице и схеме как способе предъявления информ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ируют самостоятельно прочитанный текст в соответствии с заданным количеством микрот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ют модели жанров и изобразительных средств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 представление о библиотеке: ее назначении и устройст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алоге и коллективном обсуждении могут выступить с развернутым ответ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4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ют ответ одноклассника по предложенным учащимися критерия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302" w:leader="none"/>
          <w:tab w:val="left" w:pos="567" w:leader="none"/>
        </w:tabs>
        <w:suppressAutoHyphens w:val="true"/>
        <w:spacing w:lineRule="auto" w:line="24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ы пользоваться школьным толковым словарем и детскими энциклопедиями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left" w:pos="302" w:leader="none"/>
          <w:tab w:val="left" w:pos="567" w:leader="none"/>
        </w:tabs>
        <w:suppressAutoHyphens w:val="true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упают в роли редактора собственного текста с целью коррекции недочетов; 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 представление о лирическом и юмористическом стихотворениях, миниатюре, этюде, строфе, звукописи, аллегор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ют жанры (рассказ, басню, стихотворение, драму) по характерным признак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изведениях, предложенных учебником, выделяют примеры сравнения, олицетворения, метафоры, эпитета, звукописи, звукоподраж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 опыт наблюдения пейзажа и портрета в прочитанных в классе произведен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ют описание и повествование, настроение лирического стихотворения и юмористическо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коллективного обсуждения прочитанного в классе произведения выделяют поступки, способы отражения внутреннего мира персонажа, авторского отношения к изображаемом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ывают сюжет небольшого по объему произведения с использованием авторских изобразительных сред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ывают сюжет небольшого по объему произведения от имени определенного лиц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авливают порядок событий в произведении (по предложенным пунктам план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ценируют фрагмент прочитанного произведения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ают художественный текст от научно-популярного по существенным признак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ют в устной и письменной форме рассуждение на заданную тему по прочитанному и обсужденному в классе произвед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ют этюды на заданную тему, редактируют собственный текс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ют записи в читательском дневнике об авторе, названии, теме и персонаже самостоятельно прочитанного произвед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Речевая и читательская деятельность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eastAsia="ru-RU"/>
        </w:rPr>
        <w:t>Совершенствование навыка чтения: освоение способа синтагматического чтения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Синтагматическое, интонационно оформленное чтение вслух любого текста: прозаического и поэтического. Чтение прозаического текста без подготовки, чтение поэтического текста по заранее разработанной учащимися «партитуре» (коллективно или индивидуально). Формирование навыка чтения «про себя» на основе многократного перечитывания текста в контексте его литературного анализа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Что такое авторство? Кто такой автор? Авторский замысел. Авторская позиция. Отражение внутреннего мира автора и описание природы. Средства выражения авторской оценки (эпитеты, метафоры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Описание животного в произведениях разных жанров (рассказе, повести, басне, юмористическом стихотворении). Средства выражения авторского отношения к героям этих произведен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писание неживого предмета как живого. Средства его изображения (звукопись, метафора, олицетворение и др.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Авторская позиция в художественном описании. Авторская позиция в художественном описании. Авторская позиция в деловом в деловом описании (на примере научного текста). Понятие художественного произведения, в котором отражен мир автора — художника через целостный художественный образ. Авторский замысел произведения. Отличие художественного произведения от нехудожественн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Литературная пропедевтика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eastAsia="ru-RU"/>
        </w:rPr>
        <w:t>Авторское слово в разных литературных жанрах. Понятие жанра.</w:t>
      </w:r>
    </w:p>
    <w:p>
      <w:pPr>
        <w:pStyle w:val="Normal"/>
        <w:tabs>
          <w:tab w:val="clear" w:pos="708"/>
          <w:tab w:val="left" w:pos="8122" w:leader="none"/>
        </w:tabs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ская позиция в послании (автор - «адресант»). Адресность послания. Адресат и адресант. Цели и свойства послания. Происхождение послания: бытовые и литературные послания. Виды посланий: эпистола, телеграмма, записка, личное письмо, поздравление, деловое письмо, открытое письмо в газету. Жанровые особенности литературного послания. Этикетные нормы послания. Тон послания. Комплимент как обязательный компонент послания. Комплимент (антикомплимент) как особое выразительное средство адресност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ская позиция в басне (автор - «морализатор»). Аллегория (иносказание) как основное средство выражения авторской позиции в басне. Ирония в басне. Форма басни. Способы выражения морали. Виды басен: прозаические и стихотворные. Жанровые особенности басни. Комплимент и антикомплименткак возможный элемент басни, выражающий авторскую позицию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ская позиция в сказке (автор - «повествователь»). Жанровые особенности сказки (повторение). Виды сказок (повторение). Поучение в сказке как проявление авторской позиции, средство ее выражения. Комплимент и антикомплимент как особое средство выражения авторского отношения к героям сказки через героя посредник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нятие литературного жанра: выбор литературных средств автором в зависимости от его замысла и позиции. Жанровые особенности эпистолярного жанра Сравнение поучительных жанров: сказки, притчи, басни, пословицы. Выявление их общих и специфических жанровых особенностей, определяемых авторской позицией и замыслом. Этимология (происхождение) названий жанров (эпистолярного, сказки, притчи, басни, пословицы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нятие выразительных средств жанра, используемых автором для реализации его замысла и выражения авторской 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Творческая деятельность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оставление моделей изобразительных средств. Сочинение и редактирование текстов по заданной тематике на основе анализируемых произведений (текст- описание, прогнозирование рассказа; создание текста по заданной первой фразе; интерпретация произведения в выразительном чтении; рассказ произведения близко к тексту) Конструирование текста по предложенному плану; составление модели рассказа с портретом персонажа, создание портрета по модели. Создание «виртуального» мультфильма-сказки (по предварительной раскадровке). Сбор «портфолио» творческих работ. Участие в создании литературно- иллюстративного альманаха. Драматизация. Презентация любого продукта творческой деятельности ученика и группы учащих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Тематическое планирование по литературному чтению</w:t>
      </w:r>
    </w:p>
    <w:tbl>
      <w:tblPr>
        <w:tblW w:w="144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2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замысла. Тема автор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ловесного пейзаж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сразу стало все не так...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слово и кошке прият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сякой жив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сам о себ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уроки пись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оурочное тематическое планирование по литературному чтению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659"/>
        <w:gridCol w:w="1235"/>
        <w:gridCol w:w="1546"/>
        <w:gridCol w:w="2096"/>
        <w:gridCol w:w="2444"/>
        <w:gridCol w:w="2968"/>
      </w:tblGrid>
      <w:tr>
        <w:trPr>
          <w:trHeight w:val="68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</w:tr>
      <w:tr>
        <w:trPr>
          <w:trHeight w:val="270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 1. Мир, созданный автором. Раздел 1. Рождение замысла (19 ч.)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.Абрамцева «Шелковая сказка» (волшебная история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0, задание 3,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К.Абрамцева «Шелковая сказка» (волшебная истори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товая проверочная работа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е видение мира. Автор и мир. Способы воплощения мировосприятия в произведениях разных жанров. Ю.И.Коваль «Вода с закрытыми глазами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5 задание 3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е видение мира. Автор и мир. Способы воплощения мировосприятия в произведениях разных жанров. Ю.И.Коваль «Вода с закрытыми глазами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, задание 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Что это было?». Способ изображения характера геро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 вы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ый «Крокодил». Способ изображения характера животного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 изображения одного явления природы разными авторами.  А.Е.Екимцев «Дедушка Туман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 задание 5 выучи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.Абрамцева «Сказка о тумане». Сходства и различия образов туман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 задание 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.Абрамцева «Сказка о тумане». Сходства и различия образов туман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 задание 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.Абрамцева «Сказка о тумане». Сходства и различия образов туман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 – 29,  выр.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Екимцев « Комары». Творческие секреты автор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31, задание 4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Бахревский «Скучный осенний дождик». Форма рассказа о событии, ее соответствие содержанию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, зада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Бахревский «Скучный осенний дождик». Форма рассказа о событии, ее соответствие содержанию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, задание 5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Белов «Катюшкин дождик». Настроение героя. Событие, изменяющее настроен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7. Раздели на части, придумай названия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Белов «Катюшкин дождик». Настроение героя. Событие, изменяющее настроен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7 задание 5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Маяковский «Тучкины штучки». Ф.А.Миронов «Тучи». Сравнение как средство художественной изобразительност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1 задание 6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Маяковский « Тучкины штучки». Ф.А.Миронов «Тучи». Сравнение как средство художественной изобразительност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3, задание 1-8 «Проверь себя»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флексия. «Автор. Авторский замысел». Сочинение этюда на тему «Эти облака похожи на…», «Эти тучи похожи на…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-рефлексия. «Автор. Авторский замысел». Представление творческих работ. Сочинение-этюд на тему «Эти облака похожи на …», «Эти тучи похожи на…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9 задание 3</w:t>
            </w:r>
          </w:p>
        </w:tc>
      </w:tr>
      <w:tr>
        <w:trPr>
          <w:trHeight w:val="270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 1. Мир, созданный автором. Раздел 2. В царстве словесного пейзажа (14 ч.)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рироды в произведениях разных авторов. И.С.Тургенев «Осень». Способы выражения авторского отношения к природ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48 читать 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рироды в произведениях разных авторов. И.С.Тургенев «Осень». Способы выражения авторского отношения к природ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9 задание 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ачаев «Осенние странники». Описание осени.  «Событие» осеннего дн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8. Пересказ описания паука - бокохода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ачаев «Осенние странники». Описание осени.  «Событие» осеннего дн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Потемкин «Мухоморы», В.А.Бахревский «Опоздавший мухомор». Способы передачи авторского настро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49 – 51, выр. читать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Потемкин «Мухоморы», В.А.Бахревский «Опоздавший мухомор». Способы передачи авторского настро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1  задание 4. Выучить любое на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И.Коваль «Последний лист». Художественная деталь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2 выр.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И. Коваль «Последний лист». Художественная деталь. Представление рабо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52 – 54. Раздели на части, придумай названия 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 «Листопад» (отрывок). Роль эпитета в создании образа природы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 задание 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 «Листопад» (отрывок). Роль эпитета в создании образа природ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 № 1: В.М. Суворин «Ежик мечтает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дано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. Берестов «Капля», Ф. А. Миронов «Капля». Способы создания образов, выражения настроени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 задание 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Берестов «Капля», Ф. А. Миронов «Капля». Способы создания образов, выражения настро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 задание 5. Сочинение (ответ на вопрос)- рассуждение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рефлексия. Сочинение «Путешествие осеннего лист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9 задание 1-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рефлексия. Представление творческих работ. Сочинение «Путешествие осеннего лист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 1. Мир, созданный автором. Раздел 3. «И сразу стало все не так…» (26 ч.)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вой предмет – объект внимания разных авторов. Способы выражения авторского отношения к объекту описания. Э Э. Мошковская «Листок бумаги», «Лесная пятерка»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1 – 82 выучить по выбору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вой предмет – объект внимания разных авторов. Способы выражения авторского отношения к объекту описания. Э.Э.Мошковская «Листок бумаги», «Лесная пятерка»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3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ой предмет – объект внимания разных авторов. Способы выражения авторского отношения к объекту описания.  Э.Э.Мошковская «Листок бумаги», «Лесная пятерка». Сочинение истории о листк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3 задание 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И. Матвеева «Мечта». Работа в позиции автор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4 задание 5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Екимцев «Арбуз». Описание предмета. Действия героя стихотвор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5 задание 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Екимцев «Арбуз». Описание предмета. Действия героя стихотво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5 выучи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Екимцев «Арбуз». Описание предмета. Действия героя стихотвор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Я.Бородинская «Тетушка Луна». «Событие» в шуточном стихотворен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6, выучи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П.Мориц «Разговаривали вещи». Способы «оживления» неживых предметов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87 – 89. Партитура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П.Мориц «Разговаривали вещи». Способы «оживления» неживых предметов. Инсценирование описанной ситу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7 – 89, инсценирование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жизни героя Г. Х. Андерсен «Чайник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89.  Раздели на части, придумай названия 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жизни героя Г. Х. Андерсен «Чайник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9. Пересказ сказки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жизни героя Ю.П.Мориц «Пузатый чайник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2, партитура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жизни героя Ю.П.Мориц «Пузатый чайник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2, выр. читать, по желанию выучить</w:t>
              <w:br/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кухни. Способы ее воссоздания. О.Э.Мандельштам «Кухня»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5 зада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ухни. Способы ее воссоздания. О.Э.Мандельштам «Кухня». Инсценирование описанной ситу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3 – 95, чтение по ролям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ухни. Способы ее воссоздания. О.Э.Мандельштам «Кухня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7 зада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ухни. Способы ее воссоздания. О.Э.Мандельштам «Кухня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8- 103, 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Горький «Самовар». Выражение авторской позиции в поэтико-прозаическом произведен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8- 103. Задани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характеристику героям,  заполнив таблицу.  (выпиши слова признаки, действия)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М.Горький «Самовар». Выражение авторской позиции в поэтико-прозаическом произведении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03. Раздели на части, придумай названия 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Горький «Самовар». Выражение авторской позиции в поэтико-прозаическом произведен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8 – 103. Чтение по ро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Горький «Самовар». Выражение авторской позиции в поэтико-прозаическом произведении. Инсценирование описанной ситу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0 -111 про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М.Горький «Самовар». Выражение авторской позиции в поэтико-прозаическом произвед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2: Н.И. Сладков «Крапивное счастье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– рефлексия. Сочинение – описание неживого предмет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4 задание 1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рефлексия. Сочинение – описание неживого предмета Представление и презентация творческих рабо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4 задание 1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иагностика читательских  умен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5 задание 6</w:t>
            </w:r>
          </w:p>
        </w:tc>
      </w:tr>
      <w:tr>
        <w:trPr>
          <w:trHeight w:val="270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 2. Секреты рождения образа. Раздел 1. «Доброе слово и кошке приятно» (16 ч.)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животного. Способы выражения авторского отношения к нему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, задание 1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. Пляцковский «Как кот попался на удочку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, чтение по ролям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. Пляцковский «Как кот попался на удочку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, задание 5, пересказ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ый «Как кот сметаны поел». Образ кота – шуточный обра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0 партитура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ый «Как кот сметаны поел». Образ кота – шуточный обра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 выучи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.Абрамцева «Загадка» 2 класс, 2 часть. И. А. Дедова  «Первый сне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ая сказка о чуд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6, 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.Абрамцева «Загадка». 2 класс, 2 часть. И. А. Дедова  «Первый снег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ая сказка о чуд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6, по ролям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.Абрамцева «Загадка». 2 класс, 2 часть. И. А. Дедова  «Первый снег» Лирическая сказка о чуд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 – 15,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Пришвин «Кот». Взаимоотношения человека и животного. Способы их изображ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 , задание 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Пришвин «Кот». Взаимоотношения человека и животного. Способы их изображ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, выр.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Пришвин «Кот». Взаимоотношения человека и животного. Способы их изображ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Коваль «Летний кот». «Солнечное пятно». Одна тема в творчестве автора – разные способы ее воплощ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 – 19,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Коваль «Солнечное пятно». Одна тема в творчестве автора – разные способы ее воплоще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, задание 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И.Коваль «Летний кот». «Солнечное пятно». Одна тема в творчестве автора – разные способы ее воплощени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я. Сочинение  этюда на темы «Весенний кот»,  «Осенний кот», «Зимний кот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 зада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я. Презентация творческих работ. Сочинение  этюда на темы «Весенний кот», «Осенний кот», «Зимний кот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 задание 5</w:t>
            </w:r>
          </w:p>
        </w:tc>
      </w:tr>
      <w:tr>
        <w:trPr>
          <w:trHeight w:val="270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 2. Секреты рождения образа. Раздел 2. «О всякой живности».(23 ч.)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зных животных в художественных и нехудожественных текстах. В.Д.Берестов «Жуки». Ритмический рисунок стихотворения. Сравн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 выучи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зных животных в художественных и нехудожественных текстах.  В.Д.Берестов «Жуки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26 задание  6, 7 по выбору 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В.Ломоносов «Кузнечик». Размышления автора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 приготовить информацию о Ломоносове, найти стихи автора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 «Кузнечик». Размышления автор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 приготовить информацию о Ломоносове, найти стихи автора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 «Кузнечик». Размышления ав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№ 3: Н.И. Сладков «Подводный закат»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ицкая «Ливнем грива падает седая». Переносное значение слова – основа метафоры.  Поэтический образ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28 партитура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ицкая «Ливнем грива падает седа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ное значение слова – основа метафоры. Поэтический образ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 выучи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ицкая «Ливнем грива падает седа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ное значение слова – основа метафоры. Поэтический образ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9 – 34,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Я.Яковлев «Мой знакомый бегемот». Размышления героя-рассказчи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 задание 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Я.Яковлев «Мой знакомый бегемот». Размышления героя-рассказчи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 – 37. Раздели на части, придумай название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учно-популярная статья из энциклопедии «Бегемоты». Размышления героя-рассказчи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8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популярная статья из энциклопедии «Бегемоты». Размышления героя-рассказчика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художеств. и научного текста – миниатюры о любом животном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Бульдог и таксик». Способы изображения героев в юмористическом стихотворени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1 выучи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Бахревский «Дом с жабой». Сказочность сюжета рассказа. Тонкий лиризм авто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2 - 44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Бахревский «Дом с жабой». Сказочность сюжета рассказа. Тонкий лиризм автор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4 задание 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Бахревский «Дом с жабой».  Сказочность сюжета рассказа. Тонкий лиризм автора. Сочинение – продолжение истории, начатой автор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4 – 49. Раздели на части, придумай название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Коваль «Лось». Удивительный мир природы. Образ животного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0 пересказ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Белов «Диалог. Рассказы о всякой живности» «Петух». Изображение характера животных и выражение авторского отношения к ни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2,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Белов «Диалог. Рассказы о всякой живности» «Петух», «Рома». Изображение характера животных и выражение авторского отношения к ни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3,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Белов «Диалог. Рассказы о всякой живности» «Петух» », «Рома». Изображение характера животных и выражение авторского отношения к ни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56, задние 3, текст - рассуждение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рефлексия. Анализ лирического стихотворен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Заболоцкого «Лебедь в зоопарке».  Художественное описан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 партитура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рефлексия. Анализ лирического стихотвор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Заболоцкого «Лебедь в зоопарке». Художественное описани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0, задание 5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рок-рефлексия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 2. Секреты рождения образа. Раздел 3. Каждый сам о себе. (14 ч.)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герое от первого лица. Р.С.Сеф «Полночь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3, выучи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Берестов «Песня лягушек». Комическая  ситуация, созданная авторо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4- 65, инсценирование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ый «Индюк». Звукопись-прием, помогающий создать смешной образ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6, выучи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 – Сибиряк  «Умнее всех». Образ «умного» индюка. Способы его созда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7 – 70, «раскадровка»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 – Сибиряк  «Умнее всех». Образ «умного» индюка. Способы его созда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71, читать по ро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75 задание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 – Сибиряк  «Умнее всех». Образ «умного» индюка. Способы его созда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желанию стр. 79 задание 1, 2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 – Сибиряк  «Умнее всех». Образ «умного» индюка. Способы его созда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9, партитура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Берестов «Гусь и его критики». Речевые характеристики героев. Ирония автор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9, инсценирование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. Берестов «Гусь и его критики». Речевые характеристики героев. Ирония автора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ый «Дневник фокса Микки». Дневниковые запис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2 -86,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ый «Дневник фокса Микки», «Арапкина молитва». Дневниковые запис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88, задание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ый «Дневник фокса Микки», «Арапкина молитва». Дневниковые записи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8, задание 7, выучить отрывок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флексия. Презентация страниц портфолио «Изображение животного в литературе и искусстве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9, задание 8, презентация произведения, книги о животных зарубежных авторов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рефлекс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4: по О.С. Болтогаеву «Сэм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9, задание 8, презентация произведения, книги о животных зарубежных авторов</w:t>
            </w:r>
          </w:p>
        </w:tc>
      </w:tr>
      <w:tr>
        <w:trPr>
          <w:trHeight w:val="270" w:hRule="atLeast"/>
        </w:trPr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 2. Секреты рождения образа. Раздел 4. Необычные уроки письма (24 ч.)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. Жанр посл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9 задание 1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урок. Ю. Н. Кушак «Почтовая история». Тема послания. Адресат. Адресант. Тон послания Сочинение - письм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31, задание 1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урок. Ю. Н. Кушак «Почтовая история». Тема послания. Адресат. Адресант. Тон посл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32, партитура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урок. Ю. Н. Кушак «Почтовая история». Настроение адресанта, способы его передачи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25, 128, выучить люб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урок письма. Ю. Мориц «Тетрадка для сказок», «Письмо фее». Знакомство с видами посланий: письмо, записка, телеграмма, деловое письмо, открыт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4, партитура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урок письма. Ю. Мориц «Тетрадка для сказок», «Письмо фее». Знакомство с видами посланий: письмо, записка, телеграмма, деловое письмо, открыт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36, сочинить письмо фее или придумать продолжение письма 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урок письма. А. Е. Екимцев «Деревушка на сосне», Л. Мезинов «Соседи». Знакомство с видами посланий: письмо, записка, телеграмма, деловое письмо, открыт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37 – 140, партитура 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урок письма. А. Е. Екимцев «Деревушка на сосне», Л. Мезинов «Соседи». Знакомство с видами посланий: письмо, записка, телеграмма, деловое письмо, открыт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7 – 140, выучить любое по желанию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урок письма М. С. Пляцковский «Козленок в почтовом конверте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0, задание 3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урок письма  М. С. Пляцковский «Козленок в почтовом конверте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0. задание 4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урок письма М. С. Пляцковский «Козленок в почтовом конверте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9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урок письма. А. П. Чехов «Ванька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143 – 149, чита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урок письма. А. П. Чехов «Ванька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3 – 149, Составить портрет Ваньки Жукова , подтвердить описание словами из текста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урок письма. А. П. Чехов «Ванька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3 – 149, Разделите текст на части и озаглавьте каждую часть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урок письма. А. С. Пушкин «И. И. Пущину», «Няне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0 – 151, выучить любое стихот.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урок письма. А. С. Пушкин «И. И. Пущину», «Няне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ой урок письма. В. В.Лунин «Записка», Я. Аким «Пишу тебе письмо»,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8 – 149, партитура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й урок письма.  В. В.Лунин «Записка», Я. Аким «Пишу тебе письмо», «М. Бородицкая «Лето прошло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2 - 153 выучить любое на выбор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й урок письма. В. «М. Бородицкая «Лето прошло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5 вопросы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й урок письма. М. Бородицкая «Лето прошло». Э.Мошковская «Письмо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зиционный эк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Письмо другу»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ефлекс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годовая проверочная работа (№ 5): Г.А. Скребицкий «Солнечный день в самом начале лета»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. Диагностика читательских умени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рефлексия. Презентация портфолио. «Письмо другу»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Яковлев «К читателю»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  <w:t>учителя Васильевой Елены Юрьевны</w:t>
      </w:r>
    </w:p>
    <w:tbl>
      <w:tblPr>
        <w:tblW w:w="12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705"/>
        <w:gridCol w:w="2220"/>
        <w:gridCol w:w="3314"/>
        <w:gridCol w:w="4168"/>
      </w:tblGrid>
      <w:tr>
        <w:trPr>
          <w:trHeight w:val="7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изменени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щие действия</w:t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  <w:t>учителя Мальневой Любови Борисовны</w:t>
      </w:r>
    </w:p>
    <w:tbl>
      <w:tblPr>
        <w:tblW w:w="12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705"/>
        <w:gridCol w:w="2220"/>
        <w:gridCol w:w="3314"/>
        <w:gridCol w:w="4168"/>
      </w:tblGrid>
      <w:tr>
        <w:trPr>
          <w:trHeight w:val="7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изменени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щие действия</w:t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(литературное чт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Васильева Елена Юрьевна</w:t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литературное чтени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              3Б, 3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4 часа; в год – 136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( литературное чт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Мальнева Любовь Борис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             3А, 3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4 часа; в год – 136 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4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8:00Z</dcterms:created>
  <dc:creator>Дом</dc:creator>
  <dc:description/>
  <cp:keywords/>
  <dc:language>en-US</dc:language>
  <cp:lastModifiedBy>user</cp:lastModifiedBy>
  <cp:lastPrinted>2019-11-06T12:36:00Z</cp:lastPrinted>
  <dcterms:modified xsi:type="dcterms:W3CDTF">2021-09-01T08:19:00Z</dcterms:modified>
  <cp:revision>43</cp:revision>
  <dc:subject/>
  <dc:title/>
</cp:coreProperties>
</file>