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на заседании кафедры                                                                                                                          Утверждено Приказом № 230-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токол  №1 от «25» августа 2021 г.                                                                                                                                      от «26» августа 202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rPr/>
      </w:pPr>
      <w:r>
        <w:rPr>
          <w:sz w:val="36"/>
          <w:szCs w:val="24"/>
        </w:rPr>
        <w:t>Рабочая программа на 2021-2022 учебный год</w:t>
      </w:r>
    </w:p>
    <w:p>
      <w:pPr>
        <w:pStyle w:val="32"/>
        <w:shd w:fill="auto" w:val="clear"/>
        <w:spacing w:lineRule="auto" w:line="240" w:before="0" w:after="0"/>
        <w:jc w:val="left"/>
        <w:rPr>
          <w:rStyle w:val="31"/>
          <w:b w:val="false"/>
          <w:b w:val="false"/>
          <w:color w:val="00B050"/>
          <w:sz w:val="24"/>
          <w:szCs w:val="24"/>
        </w:rPr>
      </w:pPr>
      <w:r>
        <w:rPr>
          <w:sz w:val="36"/>
          <w:szCs w:val="24"/>
        </w:rPr>
      </w:r>
    </w:p>
    <w:p>
      <w:pPr>
        <w:pStyle w:val="32"/>
        <w:shd w:fill="auto" w:val="clear"/>
        <w:spacing w:lineRule="auto" w:line="240" w:before="0" w:after="0"/>
        <w:jc w:val="left"/>
        <w:rPr/>
      </w:pPr>
      <w:r>
        <w:rPr>
          <w:rStyle w:val="31"/>
          <w:b w:val="false"/>
          <w:sz w:val="24"/>
          <w:szCs w:val="24"/>
        </w:rPr>
        <w:t>Предмет: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Технология. </w:t>
      </w:r>
    </w:p>
    <w:p>
      <w:pPr>
        <w:pStyle w:val="TextBody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Учитель:  Зеленкова Татьяна Борисовна, высшая квалификационная категория </w:t>
      </w:r>
    </w:p>
    <w:p>
      <w:pPr>
        <w:pStyle w:val="TextBody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ласс:  4 А, Б, В, Г</w:t>
      </w:r>
      <w:r>
        <w:rPr>
          <w:rStyle w:val="Style15"/>
          <w:sz w:val="24"/>
          <w:szCs w:val="24"/>
        </w:rPr>
        <w:t xml:space="preserve"> НОО</w:t>
      </w:r>
    </w:p>
    <w:p>
      <w:pPr>
        <w:pStyle w:val="TextBody"/>
        <w:shd w:fill="auto" w:val="clear"/>
        <w:spacing w:lineRule="auto" w:line="240" w:before="0" w:after="0"/>
        <w:rPr/>
      </w:pPr>
      <w:r>
        <w:rPr>
          <w:sz w:val="24"/>
          <w:szCs w:val="24"/>
        </w:rPr>
        <w:t>Количество часов:  всего 34 в год, в неделю 1 час</w:t>
      </w:r>
    </w:p>
    <w:p>
      <w:pPr>
        <w:pStyle w:val="TextBody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Уровень изучения: </w:t>
      </w:r>
      <w:r>
        <w:rPr>
          <w:b/>
          <w:sz w:val="24"/>
          <w:szCs w:val="24"/>
        </w:rPr>
        <w:t>базовый</w:t>
      </w:r>
    </w:p>
    <w:p>
      <w:pPr>
        <w:pStyle w:val="TextBody"/>
        <w:shd w:fill="auto" w:val="clear"/>
        <w:spacing w:lineRule="auto" w:line="240" w:before="0" w:after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ланирование составлено на основе: </w:t>
      </w:r>
    </w:p>
    <w:p>
      <w:pPr>
        <w:pStyle w:val="32"/>
        <w:widowControl w:val="false"/>
        <w:numPr>
          <w:ilvl w:val="0"/>
          <w:numId w:val="1"/>
        </w:numPr>
        <w:shd w:fill="auto" w:val="clear"/>
        <w:autoSpaceDE w:val="false"/>
        <w:spacing w:lineRule="auto" w:line="240" w:before="0" w:after="0"/>
        <w:ind w:left="0" w:hanging="360"/>
        <w:jc w:val="both"/>
        <w:rPr/>
      </w:pPr>
      <w:r>
        <w:rPr>
          <w:b w:val="false"/>
          <w:sz w:val="24"/>
          <w:szCs w:val="24"/>
        </w:rPr>
        <w:t>Примерные программы по учебным предметам. Начальная школа. В 2ч. Ч.1.-4-е изд., перераб. – М.: Просвещение, 2010.-400 с. – (Стандарты второго поколения).-</w:t>
      </w:r>
      <w:r>
        <w:rPr>
          <w:b w:val="false"/>
          <w:sz w:val="24"/>
          <w:szCs w:val="24"/>
          <w:lang w:val="en-US"/>
        </w:rPr>
        <w:t>ISBN</w:t>
      </w:r>
      <w:r>
        <w:rPr>
          <w:b w:val="false"/>
          <w:sz w:val="24"/>
          <w:szCs w:val="24"/>
        </w:rPr>
        <w:t xml:space="preserve"> 978-5-09-021952-5</w:t>
      </w:r>
    </w:p>
    <w:p>
      <w:pPr>
        <w:pStyle w:val="32"/>
        <w:widowControl w:val="false"/>
        <w:numPr>
          <w:ilvl w:val="0"/>
          <w:numId w:val="1"/>
        </w:numPr>
        <w:shd w:fill="auto" w:val="clear"/>
        <w:autoSpaceDE w:val="false"/>
        <w:spacing w:lineRule="auto" w:line="240" w:before="0" w:after="0"/>
        <w:ind w:left="0" w:hanging="360"/>
        <w:jc w:val="both"/>
        <w:rPr/>
      </w:pPr>
      <w:r>
        <w:rPr>
          <w:rStyle w:val="FontStyle43"/>
          <w:b/>
          <w:sz w:val="24"/>
          <w:szCs w:val="24"/>
        </w:rPr>
        <w:t xml:space="preserve">Программа «Технология в 1-4 классах» под ред.Н.А. Малышева </w:t>
      </w:r>
    </w:p>
    <w:p>
      <w:pPr>
        <w:pStyle w:val="Normal"/>
        <w:autoSpaceDE w:val="false"/>
        <w:spacing w:lineRule="auto" w:line="240" w:before="0" w:after="0"/>
        <w:rPr>
          <w:bCs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Технология : программа : 1—4 классы / Н. А. Малышева, О. Н. Масленикова. — 3-е изд., дораб. — М. : Дрофа, 2017. —</w:t>
      </w:r>
      <w:r>
        <w:rPr>
          <w:rFonts w:cs="Times New Roman" w:ascii="Times New Roman" w:hAnsi="Times New Roman"/>
          <w:sz w:val="20"/>
          <w:szCs w:val="20"/>
        </w:rPr>
        <w:t xml:space="preserve"> 73с. </w:t>
      </w:r>
      <w:r>
        <w:rPr>
          <w:rFonts w:cs="Times New Roman" w:ascii="Times New Roman" w:hAnsi="Times New Roman"/>
          <w:bCs/>
          <w:sz w:val="24"/>
          <w:szCs w:val="24"/>
        </w:rPr>
        <w:t xml:space="preserve">ISBN 978-5-358-19052-8) </w:t>
      </w:r>
    </w:p>
    <w:p>
      <w:pPr>
        <w:pStyle w:val="Style18"/>
        <w:tabs>
          <w:tab w:val="clear" w:pos="708"/>
          <w:tab w:val="left" w:pos="600" w:leader="none"/>
        </w:tabs>
        <w:spacing w:lineRule="auto" w:line="240" w:before="0" w:after="0"/>
        <w:ind w:left="840" w:hanging="0"/>
        <w:rPr>
          <w:rStyle w:val="Futr"/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/>
          <w:bCs/>
        </w:rPr>
      </w:r>
    </w:p>
    <w:p>
      <w:pPr>
        <w:pStyle w:val="Style18"/>
        <w:tabs>
          <w:tab w:val="clear" w:pos="708"/>
          <w:tab w:val="left" w:pos="600" w:leader="none"/>
        </w:tabs>
        <w:spacing w:lineRule="auto" w:line="240" w:before="0" w:after="0"/>
        <w:ind w:left="840" w:hanging="0"/>
        <w:rPr>
          <w:rStyle w:val="Futr"/>
          <w:rFonts w:ascii="Times New Roman" w:hAnsi="Times New Roman" w:cs="Times New Roman"/>
          <w:color w:val="C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ебный комплекс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ик </w:t>
      </w:r>
      <w:r>
        <w:rPr>
          <w:rFonts w:cs="Times New Roman" w:ascii="Times New Roman" w:hAnsi="Times New Roman"/>
          <w:sz w:val="24"/>
          <w:szCs w:val="24"/>
        </w:rPr>
        <w:t>«Технология. 4  класс» в 2 частях. Ч.1: Н.А. Малышева-М.: Дрофа 2015 – 103с.: ил ISBN 978-5-358- 15144-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</w:t>
      </w:r>
      <w:r>
        <w:rPr>
          <w:rFonts w:cs="Times New Roman" w:ascii="Times New Roman" w:hAnsi="Times New Roman"/>
          <w:sz w:val="24"/>
          <w:szCs w:val="24"/>
        </w:rPr>
        <w:t xml:space="preserve"> «Технология. 4  класс» в 2 частях. Ч.2: Н.А. Малышева-М.: Дрофа 2015 – 38с.: ил ISBN 978-5-358-15145-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ое пособие</w:t>
      </w:r>
      <w:r>
        <w:rPr>
          <w:rFonts w:cs="Times New Roman" w:ascii="Times New Roman" w:hAnsi="Times New Roman"/>
          <w:sz w:val="24"/>
          <w:szCs w:val="24"/>
        </w:rPr>
        <w:t xml:space="preserve"> «Технология. 4 кл.» Н.А.Малышева М.: Дрофа 2014 –110 с. ISBN 978-5-358-09283-9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– ФГОС НОО, утвержденного приказом Министерства образования и науки от 6 октября 2009 года № 373 «Об утверждении федерального государственного образовательного стандарта начального  общего образования»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йск, 2021</w:t>
      </w:r>
      <w:r>
        <w:br w:type="page"/>
      </w:r>
    </w:p>
    <w:p>
      <w:pPr>
        <w:pStyle w:val="32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яснительная записка </w:t>
      </w:r>
    </w:p>
    <w:p>
      <w:pPr>
        <w:pStyle w:val="Style18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своения учебного предмета</w:t>
      </w:r>
    </w:p>
    <w:p>
      <w:pPr>
        <w:pStyle w:val="Style18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ыпускника начальной школы будут сформирован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яя позиция школьника и принятие образа «хорошего ученика»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вство гордости за свою Родину, народ и историю Росс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остное восприятие окружающего мир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ительное отношение к традициям, семейным ценностям, бережное отношение к окружающему миру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тивация учебной деятельности и личностного смысла учения, включая социальный, учебнопознавательный интерес к новому учебному материалу, расширению знаний и способов действ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кий подход к выполнению задан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ация на понимание причин успеха в учебной деятельности, самоанализ, самоконтроль результата, рефлексивная самооценка, умение анализировать свои действия и управлять и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к самооценке на основе критериев успешности учебной деятель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ка на здоровый образ жизн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ы экологической культуры, а именно принятие ценности природы через использование в своей деятельности экономных, безотходных технолог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остные установки, раскрывающие отношение к труду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 норм и правил межличностного общения, обеспечивающая успешность совместн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начальной школы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нимать и сохранять в памяти задачи учебной деятельности, находить средства и способы их реш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ть, контролировать и оценивать учебные действия в соответствии с поставленной задачей и условиями ее выполн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наиболее эффективные способы достижения результат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способ и результат действ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осить необходимые коррективы с учетом сделанных ошибок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задания творческого и поискового характер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знаково-символические средства представления информации для создания моделей изучаемых объектов и процессов, схем решения учебнопознавательных и практических задач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ь сообщения в устной и письменной форм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речевые средства и средства информационных и коммуникационных технологий для решения коммуникативных и познавательных задач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 логическими действиями сравнения, анализа, обобщения, классификации по заданным критерия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общую цель и пути ее достижения, договариваться о распределении функций и ролей в совместной деятельности, приобрести навыки сотрудничества и взаимопомощи, уважительного общения со сверстниками и взрослы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 универсальными способами деятельности (применимыми как в рамках образовательного процесса, так и в реальных жизненных ситуациях) с использованием ИК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культурные и общетрудовые компетен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культуры труда, самообслужива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начальной школы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ть внутренний план действий, мелкую моторику рук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основы планирования и выполнять практическую работу с опорой на пошаговые действия, при необходимости внося корректив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доступные действия по самообслуживанию, помогать старшим и младшим, оказывать доступную помощь по хозяйств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начальной школы </w:t>
      </w:r>
      <w:r>
        <w:rPr>
          <w:rFonts w:cs="Times New Roman" w:ascii="Times New Roman" w:hAnsi="Times New Roman"/>
          <w:i/>
          <w:iCs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культурно-историческую ценность традиций, отраженных в предметном мире, уважительно относиться к труду люд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ние и моделирован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начальной школы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атывать замысел, искать пути его реализации, воплощать его в изделие, демонстрировать готовое издели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ть конструкторские, художественно-конструкторские и технико-технологические задачи, которые лежат в основе развития творческой деятельности, конструкторско-технологического мышления, пространственного воображения, эстетических представлен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 приемы рациональной безопасной работы ручными инструмент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символические действия моделирования и преобразования модели, работать с простейшей технической документацией: распознавать простейшие чертежи и эскизы, читать их, выполнять разметку с опорой на них, изготавливать плоские и объемные изделия по простейшим чертежам, эскизам, схемам, инструкционным картам, рисунка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 мысленный образ конструкции с целью решения определенной конструкторской задач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начальной школы </w:t>
      </w:r>
      <w:r>
        <w:rPr>
          <w:rFonts w:cs="Times New Roman" w:ascii="Times New Roman" w:hAnsi="Times New Roman"/>
          <w:i/>
          <w:iCs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особенности проектной деятельности, осуществлять под руководством учителя элементарную проектную деятельность в малых группа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носить объемную конструкцию, основанную на правильных геометрических формах, с изготовлениями их разверток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нозировать конечный практический результат и самостоятельно комбинировать художественные технологии в соответствии с конструктивной и декоративно-художественной задач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ручной обработки материа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графической грамот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начальной школы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приобретенные технологические знания и представления о наиболее важных правилах дизайна, которые необходимо учитывать при создании предметов материальной культуры, оформлении своего дома, классной комнаты, создании подарков близким и друзьям, игрушечных моделей, художественно-декоративных и других издел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ть подбирать материалы на основе полученных представлений об их многообразии, видах, свойствах, происхождении для создания изделий по декоративно-художественным и конструктивным свойствам в соответствии с поставленной задач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начальной школы </w:t>
      </w:r>
      <w:r>
        <w:rPr>
          <w:rFonts w:cs="Times New Roman" w:ascii="Times New Roman" w:hAnsi="Times New Roman"/>
          <w:i/>
          <w:iCs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бирать и выстраивать оптимальную технологическую последовательность реализации замысла (собственного или предложенного учителем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 работы на компьютер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начальной школы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начальные сведения о компьютере как универсальном средстве обработки информации, инструменте моделирования и конструирова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ть основами культуры работы с компьютерной технико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батывать несложную информацию с помощью компьютер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начальной школы </w:t>
      </w:r>
      <w:r>
        <w:rPr>
          <w:rFonts w:cs="Times New Roman" w:ascii="Times New Roman" w:hAnsi="Times New Roman"/>
          <w:i/>
          <w:iCs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ьзоваться доступными приемами работы с готовой текстовой, визуальной, звуковой информацией в сети Интернет, а также познакомится с доступными способами ее получения, хранения, переработки. </w:t>
      </w:r>
    </w:p>
    <w:p>
      <w:pPr>
        <w:pStyle w:val="Style18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го предмета</w:t>
      </w:r>
    </w:p>
    <w:p>
      <w:pPr>
        <w:pStyle w:val="Style18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.</w:t>
      </w:r>
    </w:p>
    <w:p>
      <w:pPr>
        <w:pStyle w:val="Style18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екультурные и общетрудовые компетенции. Основы культуры труда, самообслуживания (4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Рукотворный мир как результат труда человека. История возникновения утюг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 глубины веков. Ковер, гобелен. Стиль в искусстве, архитектуре, одежд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удовая деятельность в жизни человека. Основы культуры тру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оительство и отделку зданий осуществляют люди следующих профессий: архитектор, строитель, монтажник, каменщик, крановщик, электрик и д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временные машины, приборы, станки создают люди этих профессий: дизайнер, инженер-конструктор, инженер-технолог. Люди этих профессий: биолог, технолог, эколог —помогают решать возникшие сегодня экологические пробле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стерство ремесленника Искусство обработки дере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намент в народном искусстве. Обработка дерева. Узорное ручное ткачество. Народный костюм. От работы ремесленника к современной техни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мятники архитектуры. Особенности архитектуры жилища, материалов, используемых в строительстве. Ткацкий станок вчера и сегодн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 истории техники. Двигатели. Локомотив. Авиация. Электричеств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стижения человечества. Совершенствование технологий производ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Технология ручной обработки материалов. Элементы графической грамоты (16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териалы, их свойства, происхождение и использование человек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авнение разных приемов плетения из полосок бумаги (плоского, объемного). Подбор материала для плетения (прочный, пластичный). Выбор материала с учетом зависимости размера плетеного изделия от толщины материа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авнение свойств материалов, используемых для вышивания и шитья игруше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следование (наблюдение, сравнение) шерстяных и хлопчатобумажных нит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авнение помпонов, выполненных разными способами (плотность, форма, размер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ойства проволоки, ее обработки. Инструменты и приспособления для обработки материалов Правила организации рабочего места и гигиены. Правила безопасной работы инструментами и приспособлениями для обработки дерева, фанеры (пил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обзик, нож).Правила работы с циркул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бор инструмента, соответствующего толщине нитки по номеру (игла, крючок, спиц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а техники безопасности при работе электроприбор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а техники безопасности при электротехнических работ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ологические операции ручной обработки материал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емы разметки на просвет, складыванием, припомощи угольника, циркул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собы геометрической резьбы по дереву. Приемы выпили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собы выполнения национального орнамента народов Ро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обенности выполнения окраски, рисунка по шаблону, трафарет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емы работы по схеме. Анализ и чтение схем. Приемы резьбы треугольного элемен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площение мысленного образа в материале, соблюдая приемы безопасного и рационального труда. Прогнозирование получения практических результатов в зависимости от выполняемых действий. Выбор способа плет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ение самоконтроля и корректировки хода работы и готового изделия. Проверка изделия в действии, внесение дополнительных измен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собы крепления элементов на объемной поверх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собы увеличения деталей. Понятие масштаба.Графические изображения в математике,технике и технологии Выполнение эскиза композиции по собственному замыслу и заданным технико-технологическим, декоративно-художественным условия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авнение формы готовой композиции с изображением на рисунке или образц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готовление шаблона, трафарета нужной фор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ение и понимание технического рисунка, чертежа, схемы, условных обознач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ние анализировать конструкторско-технологические особенности зад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ое выполнение эскиза, схемы, технического рисунка, чертежа, лекал (шаблонов), выкроек. Практический поиск и получение новых конструкций, мысленных образов. Технологические процессы практических раб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менение национального орнамента в изделии. Резьба орнамента по дерев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ы с использованием выпиливания лобзиком. Деление окружности на равные части при помощи измерительных инструмен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фрирование прямоугольного листа бумаги. Получение складочек заданной шири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единение деталей из бумаги и картона. Способы их соединения (клеевое, проволочное, ниточное, винтовое, при помощи щелевого замка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Вырезание из бумаги, сложенной гармошкой. Объемная композиция из вырезок (дворцы и замки). Геометрический, растительный орнамент. Использование его в оформлении изделия. Вырезание из бумаги орнамента в круг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оское и объемное плетение из полосок бумаги, ткани, упаковочной ленты и д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кладывание модулей. Соединение модулей в плоские и объемные издел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шивание при помощи тамбурного, стебельчатого швов, петли вприкреп, навивного узелка. Мелкий ремонт одеж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ппликация из толстой несыпучей ткани с элементами выши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бинированная работа из веревки, бусин, нетканых материалов. Изделия из ни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зготовление помпонов и игрушек из них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Изонить». Разные способы заполнения круга. Моделирование образа из таких элементов. Изготовление гобелена в полоску. Изготовление деталей для поделки «Аквариум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Конструирование и моделирование (7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делие и его конструкция Изготовление объемных деталей конструктора из готовых форм. Изготовление деталей для технической модел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олочное соединение сухих полых отрезков стеблей. Изготовление разных деталей для цветочного шара. Приемы сборки простейшей электрической схе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лементарные представления о конструк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готовление изделий с различными конструктивными особенностями (разъемное, неразъемное). Выполнение подвижных и неподвижных соединений деталей в макетах и моделях изделий. Винтовое соединение деталей конструк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струирование и моделирование несложных объектов Плоское и объемное конструирование из гофрированного картона (архитектур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готовление технических моделей по чертежам, по заданным технико-технологическим условиям. Объемные конструкции из полых отрезков стеб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борка простейшей электрической цеп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готовление технической настольной игры «Лабиринт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струирование цветочного шара по заданным декоративно-художественным условия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ирование Подготовительный и основной этапы индивидуального проектир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ллективный проект «Современный поселок». Проектирование индивидуальное и коллективное. Реализация замысла, использование конструктив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 и декоративно-художественных образов, материалов и видов конструкц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ворческий проект. Декоративно-художественные образы в технике «изонить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дивидуальный проект. Шляпа для карнавала. Комбинированные работы из разных материалов и ранее выполненных элементов и дета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рактика работы на компьютере (7 ч)*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формация, ее отбор, анализ и систематизац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собы получения, хранения, переработки информ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значение основных устройств компьютера для ввода, вывода, обработки информ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ключение и выключение компьютера и подключаемых к нему устройст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виатура, общее представление о правилах клавиатурного письма, пользование мышью, использование простейших средств текстового редакто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стейшие приемы поиска информации: по ключевым словам, каталогам. Работа с браузером, сайт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людение безопасных приемов труда при работе на компьютере; бережное отношение к техническим устройствам. Работа с готовыми материалами на электронных носителях (СD). Работа с графическим редактором Paint, текстовым редактором Word, проигрывателем Windows Media Player, программой звукозапись, программой PowerPoi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та с простыми информационными объектами (текст, таблица, схема, рисунок), их преобразование, создание, сохранение, удаление. Создание небольшого текста по тематике, интересной учащимся. Вывод текста на принтер. Создание аудиофайла, его обработка и редактирование. Работа с презентацией, размещение аудио- и видеофайлов,текста, изображений на слайдах. Правила создания презентаци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* Выполняется при наличии материально-технических средств. При их отсутствии выбирается любая тема проектной деятельности в разделе «Сделай самостоятельно, если тебе интересно».</w:t>
      </w:r>
    </w:p>
    <w:p>
      <w:pPr>
        <w:pStyle w:val="Style18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по технологи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9604"/>
        <w:gridCol w:w="2266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 программ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53"/>
                <w:rFonts w:cs="Times New Roman"/>
                <w:b w:val="false"/>
                <w:sz w:val="24"/>
                <w:szCs w:val="24"/>
                <w:lang w:eastAsia="ru-RU"/>
              </w:rPr>
              <w:t>Общекультурные и общетрудовые компетенции (знания, умения и способы деятельности)</w:t>
            </w:r>
          </w:p>
          <w:p>
            <w:pPr>
              <w:pStyle w:val="Normal"/>
              <w:spacing w:lineRule="auto" w:line="240" w:before="0" w:after="0"/>
              <w:rPr>
                <w:rStyle w:val="FontStyle53"/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4 часов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Технология ручной обработки материалов. Элементы графической грамот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16 час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right="-108" w:hanging="0"/>
              <w:rPr/>
            </w:pPr>
            <w:r>
              <w:rPr>
                <w:rStyle w:val="FontStyle53"/>
                <w:rFonts w:cs="Times New Roman"/>
                <w:b w:val="false"/>
                <w:sz w:val="24"/>
                <w:szCs w:val="24"/>
                <w:lang w:eastAsia="ru-RU"/>
              </w:rPr>
              <w:t>Конструирование и моделирование</w:t>
            </w:r>
          </w:p>
          <w:p>
            <w:pPr>
              <w:pStyle w:val="Normal"/>
              <w:spacing w:lineRule="auto" w:line="240" w:before="0" w:after="0"/>
              <w:rPr>
                <w:rStyle w:val="FontStyle53"/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7 часов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right="-108" w:hanging="0"/>
              <w:rPr>
                <w:rStyle w:val="FontStyle53"/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Style w:val="FontStyle53"/>
                <w:rFonts w:cs="Times New Roman"/>
                <w:b w:val="false"/>
                <w:bCs w:val="false"/>
                <w:sz w:val="24"/>
                <w:szCs w:val="24"/>
                <w:lang w:eastAsia="ru-RU"/>
              </w:rPr>
              <w:t>Знакомство с информационной технологией. Графическая информация. Практика работы на компьютер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53"/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7* часов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53"/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53"/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53"/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34 часа</w:t>
            </w:r>
          </w:p>
        </w:tc>
      </w:tr>
    </w:tbl>
    <w:p>
      <w:pPr>
        <w:pStyle w:val="Style18"/>
        <w:widowControl w:val="false"/>
        <w:autoSpaceDE w:val="false"/>
        <w:spacing w:lineRule="auto" w:line="240" w:before="0" w:after="0"/>
        <w:ind w:left="709" w:hanging="0"/>
        <w:jc w:val="center"/>
        <w:rPr>
          <w:rStyle w:val="FontStyle53"/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/>
      </w:r>
    </w:p>
    <w:p>
      <w:pPr>
        <w:pStyle w:val="Style18"/>
        <w:widowControl w:val="false"/>
        <w:autoSpaceDE w:val="false"/>
        <w:spacing w:lineRule="auto" w:line="240"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урочное тематическое планирование</w:t>
      </w:r>
      <w:r>
        <w:rPr>
          <w:rFonts w:cs="Times New Roman" w:ascii="Times New Roman" w:hAnsi="Times New Roman"/>
          <w:sz w:val="24"/>
          <w:szCs w:val="24"/>
        </w:rPr>
        <w:br/>
        <w:t>Технология. 4 класс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16"/>
        <w:gridCol w:w="1600"/>
        <w:gridCol w:w="1081"/>
        <w:gridCol w:w="2411"/>
        <w:gridCol w:w="2569"/>
        <w:gridCol w:w="1739"/>
        <w:gridCol w:w="1559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41"/>
              <w:widowControl/>
              <w:spacing w:lineRule="auto" w:line="240" w:before="72" w:after="0"/>
              <w:ind w:right="72" w:hanging="0"/>
              <w:rPr>
                <w:rStyle w:val="FontStyle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>
                <w:rStyle w:val="FontStyle2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02"/>
                <w:rFonts w:cs="Times New Roman" w:ascii="Times New Roman" w:hAnsi="Times New Roman"/>
                <w:sz w:val="24"/>
                <w:szCs w:val="24"/>
              </w:rPr>
              <w:t>Проверь себя. Основы культуры труд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>
                <w:rStyle w:val="FontStyle2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 xml:space="preserve">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>
                <w:rStyle w:val="FontStyle10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Учимся строить и создавать. Объемная конструкция из вырезок. Дворцы и зам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новых знан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/>
            </w:pPr>
            <w:r>
              <w:rPr/>
              <w:t xml:space="preserve">Инструктаж по технике безопасности, вырезание, </w:t>
            </w:r>
            <w:r>
              <w:rPr>
                <w:rStyle w:val="FontStyle25"/>
                <w:sz w:val="24"/>
                <w:szCs w:val="24"/>
                <w:lang w:eastAsia="ru-RU"/>
              </w:rPr>
              <w:t>создание образ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>
                <w:rStyle w:val="FontStyle10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Учимся строить и создавать. Разметка окружности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firstLine="108"/>
              <w:jc w:val="center"/>
              <w:rPr/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/>
            </w:pPr>
            <w:r>
              <w:rPr/>
              <w:t xml:space="preserve">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>разметка детале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>
                <w:rStyle w:val="FontStyle10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Учимся строить и создавать. Геометрический орнамен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 xml:space="preserve">практическое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/>
            </w:pPr>
            <w:r>
              <w:rPr/>
              <w:t xml:space="preserve">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>конструировани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>
                <w:rStyle w:val="FontStyle10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Учимся строить и создавать. Плоское и объемное конструирование из гофрированного карто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 xml:space="preserve">практическое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/>
            </w:pPr>
            <w:r>
              <w:rPr/>
              <w:t>Инструктаж по технике безопасности, моделирование</w:t>
            </w:r>
            <w:r>
              <w:rPr>
                <w:rStyle w:val="FontStyle25"/>
                <w:sz w:val="24"/>
                <w:szCs w:val="24"/>
                <w:lang w:eastAsia="ru-RU"/>
              </w:rPr>
              <w:t xml:space="preserve"> гофрировани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>
                <w:rStyle w:val="FontStyle10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Учимся строить и создавать. Модуль в оригами. Плоские и объемные изделия из модуле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 xml:space="preserve">практическое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/>
              <w:t xml:space="preserve">Инструктаж по технике безопасности, чтение схем, моделирование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>
                <w:rStyle w:val="FontStyle10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Учимся строить и создавать. Строительный конструкто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 xml:space="preserve">практическое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/>
            </w:pPr>
            <w:r>
              <w:rPr/>
              <w:t xml:space="preserve">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 xml:space="preserve">конструирование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Закончить работ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>
                <w:rStyle w:val="FontStyle10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Учимся строить и создавать. Коллективный проект «Современный поселок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комплексное применение знан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/>
            </w:pPr>
            <w:r>
              <w:rPr/>
              <w:t xml:space="preserve">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 xml:space="preserve">конструирование, 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>
                <w:rStyle w:val="FontStyle10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Учимся строить и создавать. Коллективный проект «Современный поселок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/>
              <w:t>комплексное применение знан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/>
            </w:pPr>
            <w:r>
              <w:rPr/>
              <w:t xml:space="preserve">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>создание образ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закончить работ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 w:ascii="Times New Roman" w:hAnsi="Times New Roman"/>
                <w:sz w:val="24"/>
                <w:szCs w:val="24"/>
              </w:rPr>
              <w:t>Знакомимся с достижениями человечества. Из истории техники. Механизмы и автомат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firstLine="108"/>
              <w:jc w:val="center"/>
              <w:rPr/>
            </w:pPr>
            <w:r>
              <w:rPr/>
              <w:t xml:space="preserve">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>моделировани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 w:ascii="Times New Roman" w:hAnsi="Times New Roman"/>
                <w:sz w:val="24"/>
                <w:szCs w:val="24"/>
              </w:rPr>
              <w:t>Знакомимся с достижениями человечества. Масштаб. Увеличение чертеж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/>
            </w:pPr>
            <w:r>
              <w:rPr/>
              <w:t xml:space="preserve">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>конструировани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 w:ascii="Times New Roman" w:hAnsi="Times New Roman"/>
                <w:sz w:val="24"/>
                <w:szCs w:val="24"/>
              </w:rPr>
              <w:t>Знакомимся с достижениями человечества. Авиация. Модель планер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/>
            </w:pPr>
            <w:r>
              <w:rPr/>
              <w:t xml:space="preserve">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 xml:space="preserve">конструирование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 w:ascii="Times New Roman" w:hAnsi="Times New Roman"/>
                <w:sz w:val="24"/>
                <w:szCs w:val="24"/>
              </w:rPr>
              <w:t>Знакомимся с достижениями человечества. Электричество. Электрическая цеп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/>
            </w:pPr>
            <w:r>
              <w:rPr/>
              <w:t xml:space="preserve">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 xml:space="preserve">конструирование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 w:ascii="Times New Roman" w:hAnsi="Times New Roman"/>
                <w:sz w:val="24"/>
                <w:szCs w:val="24"/>
              </w:rPr>
              <w:t>Осваиваем новые технологические приемы. Помпон. Игрушки из помпон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firstLine="108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/>
              <w:t xml:space="preserve">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>моделирование</w:t>
            </w:r>
            <w:r>
              <w:rPr/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 w:ascii="Times New Roman" w:hAnsi="Times New Roman"/>
                <w:sz w:val="24"/>
                <w:szCs w:val="24"/>
              </w:rPr>
              <w:t>Осваиваем новые технологические приемы. Швы в оформлении салфет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firstLine="108"/>
              <w:jc w:val="center"/>
              <w:rPr/>
            </w:pPr>
            <w:r>
              <w:rPr/>
              <w:t>Инструктаж по технике безопасности, выполнение швов</w:t>
            </w:r>
            <w:r>
              <w:rPr>
                <w:rStyle w:val="FontStyle25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 w:ascii="Times New Roman" w:hAnsi="Times New Roman"/>
                <w:sz w:val="24"/>
                <w:szCs w:val="24"/>
              </w:rPr>
              <w:t>Осваиваем новые технологические приемы. Мелкий ремонт одежд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/>
              <w:t>Инструктаж по технике безопасности, пришивани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 w:ascii="Times New Roman" w:hAnsi="Times New Roman"/>
                <w:sz w:val="24"/>
                <w:szCs w:val="24"/>
              </w:rPr>
              <w:t>Знакомство с традиционными ремеслами. Обработка дерева. Спил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/>
              <w:t xml:space="preserve">Инструктаж по технике безопасности, работа с учебником и тетрадью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 w:ascii="Times New Roman" w:hAnsi="Times New Roman"/>
                <w:sz w:val="24"/>
                <w:szCs w:val="24"/>
              </w:rPr>
              <w:t>Знакомство с традиционными ремеслами. Орнамент в народном искусстве. Геометрическая резьб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/>
            </w:pPr>
            <w:r>
              <w:rPr/>
              <w:t xml:space="preserve">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>построение орнамен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 w:ascii="Times New Roman" w:hAnsi="Times New Roman"/>
                <w:sz w:val="24"/>
                <w:szCs w:val="24"/>
              </w:rPr>
              <w:t>Знакомство с традиционными ремеслами. Выпиливание лобзик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hanging="108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/>
              <w:t xml:space="preserve">Инструктаж по технике безопасности,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 w:ascii="Times New Roman" w:hAnsi="Times New Roman"/>
                <w:sz w:val="24"/>
                <w:szCs w:val="24"/>
              </w:rPr>
              <w:t>Знакомство с традиционными ремеслами. Ткачество. Гобелены, ковры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/>
              <w:t>практическое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/>
              <w:t>Инструктаж по технике безопасности, плетени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закончить работ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 w:ascii="Times New Roman" w:hAnsi="Times New Roman"/>
                <w:sz w:val="24"/>
                <w:szCs w:val="24"/>
              </w:rPr>
              <w:t>Знакомство с традиционными ремеслами. Народный костюм, плетение из полос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hanging="108"/>
              <w:jc w:val="center"/>
              <w:rPr/>
            </w:pPr>
            <w:r>
              <w:rPr>
                <w:rStyle w:val="FontStyle25"/>
                <w:sz w:val="24"/>
                <w:szCs w:val="24"/>
                <w:lang w:eastAsia="ru-RU"/>
              </w:rPr>
              <w:t>практическое, обобщение знан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 xml:space="preserve">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>плетени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 w:ascii="Times New Roman" w:hAnsi="Times New Roman"/>
                <w:sz w:val="24"/>
                <w:szCs w:val="24"/>
              </w:rPr>
              <w:t>Фантазируем, экспериментируем, создаем. Обработка проволо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 xml:space="preserve">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 xml:space="preserve">конструирование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 w:ascii="Times New Roman" w:hAnsi="Times New Roman"/>
                <w:sz w:val="24"/>
                <w:szCs w:val="24"/>
              </w:rPr>
              <w:t>Фантазируем, экспериментируем, создаем. Объемное моделирова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hanging="108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/>
              <w:t>практическое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firstLine="108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/>
              <w:t>Инструктаж по технике безопасности, моделировани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дготовить материалы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 w:ascii="Times New Roman" w:hAnsi="Times New Roman"/>
                <w:sz w:val="24"/>
                <w:szCs w:val="24"/>
              </w:rPr>
              <w:t>Фантазируем, экспериментируем, создаем. Изонить. Разметка  окруж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hanging="108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/>
              <w:t xml:space="preserve">систематизация  знаний, практическое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 xml:space="preserve">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>вышив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 w:ascii="Times New Roman" w:hAnsi="Times New Roman"/>
                <w:sz w:val="24"/>
                <w:szCs w:val="24"/>
              </w:rPr>
              <w:t>Фантазируем, экспериментируем, создаем. Изонить. Заполнение окруж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hanging="108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/>
            </w:pPr>
            <w:r>
              <w:rPr/>
              <w:t xml:space="preserve">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>вышив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закончить работ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02"/>
                <w:rFonts w:cs="Times New Roman" w:ascii="Times New Roman" w:hAnsi="Times New Roman"/>
                <w:sz w:val="24"/>
                <w:szCs w:val="24"/>
              </w:rPr>
              <w:t>Фантазируем, экспериментируем, создаем. Цветочный шар (резервный урок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2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/>
            </w:pPr>
            <w:r>
              <w:rPr/>
              <w:t xml:space="preserve">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 xml:space="preserve">конструирование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Подготовить выступлени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left"/>
              <w:rPr/>
            </w:pPr>
            <w:r>
              <w:rPr>
                <w:rStyle w:val="FontStyle102"/>
                <w:rFonts w:cs="Times New Roman" w:ascii="Times New Roman" w:hAnsi="Times New Roman"/>
                <w:sz w:val="24"/>
                <w:szCs w:val="24"/>
              </w:rPr>
              <w:t>От замысла к материалу, от материала к проекту. Стили в искусстве, архитектуре, одежде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2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hanging="108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/>
            </w:pPr>
            <w:r>
              <w:rPr/>
              <w:t xml:space="preserve">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>конструировани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left"/>
              <w:rPr/>
            </w:pPr>
            <w:r>
              <w:rPr>
                <w:rStyle w:val="FontStyle102"/>
                <w:rFonts w:cs="Times New Roman" w:ascii="Times New Roman" w:hAnsi="Times New Roman"/>
                <w:sz w:val="24"/>
                <w:szCs w:val="24"/>
              </w:rPr>
              <w:t>От замысла к материалу, от материала к проекту. Разработка дизайн-проек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hanging="108"/>
              <w:jc w:val="center"/>
              <w:rPr/>
            </w:pPr>
            <w:r>
              <w:rPr/>
              <w:t>исследовательская, практическая</w:t>
            </w:r>
            <w:r>
              <w:rPr>
                <w:rStyle w:val="FontStyle25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/>
            </w:pPr>
            <w:r>
              <w:rPr/>
              <w:t xml:space="preserve">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 xml:space="preserve">конструирование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left"/>
              <w:rPr/>
            </w:pPr>
            <w:r>
              <w:rPr>
                <w:rStyle w:val="FontStyle102"/>
                <w:rFonts w:cs="Times New Roman" w:ascii="Times New Roman" w:hAnsi="Times New Roman"/>
                <w:sz w:val="24"/>
                <w:szCs w:val="24"/>
              </w:rPr>
              <w:t>От замысла к материалу, от материала к проекту. Разметка и выкройка конуса-маке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2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hanging="108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/>
            </w:pPr>
            <w:r>
              <w:rPr/>
              <w:t xml:space="preserve">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 xml:space="preserve">конструирование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left"/>
              <w:rPr/>
            </w:pPr>
            <w:r>
              <w:rPr>
                <w:rStyle w:val="FontStyle102"/>
                <w:rFonts w:cs="Times New Roman" w:ascii="Times New Roman" w:hAnsi="Times New Roman"/>
                <w:sz w:val="24"/>
                <w:szCs w:val="24"/>
              </w:rPr>
              <w:t>От замысла к материалу, от материала к проекту. Разметка и выкройка цилиндра-макета (резервный урок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hanging="108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/>
            </w:pPr>
            <w:r>
              <w:rPr/>
              <w:t xml:space="preserve">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>конструировани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провести испытания, подготовить сообщен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left"/>
              <w:rPr/>
            </w:pPr>
            <w:r>
              <w:rPr>
                <w:rStyle w:val="FontStyle102"/>
                <w:rFonts w:cs="Times New Roman" w:ascii="Times New Roman" w:hAnsi="Times New Roman"/>
                <w:sz w:val="24"/>
                <w:szCs w:val="24"/>
              </w:rPr>
              <w:t>От замысла к материалу, от материала к проекту. Детали отделки из текстильных материал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3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hanging="0"/>
              <w:jc w:val="center"/>
              <w:rPr/>
            </w:pPr>
            <w:r>
              <w:rPr>
                <w:rStyle w:val="FontStyle25"/>
                <w:sz w:val="24"/>
                <w:szCs w:val="24"/>
                <w:lang w:eastAsia="ru-RU"/>
              </w:rPr>
              <w:t>практическое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/>
              <w:t xml:space="preserve">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>изготовление деталей</w:t>
            </w:r>
            <w:r>
              <w:rPr/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left"/>
              <w:rPr/>
            </w:pPr>
            <w:r>
              <w:rPr>
                <w:rStyle w:val="FontStyle102"/>
                <w:rFonts w:cs="Times New Roman" w:ascii="Times New Roman" w:hAnsi="Times New Roman"/>
                <w:sz w:val="24"/>
                <w:szCs w:val="24"/>
              </w:rPr>
              <w:t>От замысла к материалу, от материала к проекту. Оформление шляпы деталями отдел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3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hanging="108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/>
              <w:t>практическое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/>
              <w:t>Инструктаж по технике безопасности, создание образ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Подготовить сообщени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left"/>
              <w:rPr/>
            </w:pPr>
            <w:r>
              <w:rPr>
                <w:rStyle w:val="FontStyle102"/>
                <w:rFonts w:cs="Times New Roman" w:ascii="Times New Roman" w:hAnsi="Times New Roman"/>
                <w:sz w:val="24"/>
                <w:szCs w:val="24"/>
              </w:rPr>
              <w:t>От замысла к материалу, от материала к проекту. Проект «Шляпа для карнавала»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3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hanging="0"/>
              <w:jc w:val="center"/>
              <w:rPr/>
            </w:pPr>
            <w:r>
              <w:rPr/>
              <w:t>практическое</w:t>
            </w:r>
            <w:r>
              <w:rPr>
                <w:rStyle w:val="FontStyle25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/>
            </w:pPr>
            <w:r>
              <w:rPr/>
              <w:t xml:space="preserve">Инструктаж по технике безопасности, </w:t>
            </w:r>
            <w:r>
              <w:rPr>
                <w:rStyle w:val="FontStyle25"/>
                <w:sz w:val="24"/>
                <w:szCs w:val="24"/>
                <w:lang w:eastAsia="ru-RU"/>
              </w:rPr>
              <w:t>конструировани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Закончить работ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102"/>
                <w:rFonts w:cs="Times New Roman" w:ascii="Times New Roman" w:hAnsi="Times New Roman"/>
                <w:sz w:val="24"/>
                <w:szCs w:val="24"/>
              </w:rPr>
              <w:t>От замысла к материалу, от материала к проекту. Защита дизайн-проект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jc w:val="center"/>
              <w:rPr/>
            </w:pPr>
            <w:r>
              <w:rPr>
                <w:rStyle w:val="FontStyle25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jc w:val="center"/>
              <w:rPr/>
            </w:pPr>
            <w:r>
              <w:rPr>
                <w:rStyle w:val="FontStyle25"/>
                <w:sz w:val="24"/>
                <w:szCs w:val="24"/>
                <w:lang w:eastAsia="ru-RU"/>
              </w:rPr>
              <w:t>обобщение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jc w:val="center"/>
              <w:rPr/>
            </w:pPr>
            <w:r>
              <w:rPr>
                <w:rStyle w:val="FontStyle25"/>
                <w:sz w:val="24"/>
                <w:szCs w:val="24"/>
                <w:lang w:eastAsia="ru-RU"/>
              </w:rPr>
              <w:t>Представление проект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sz w:val="24"/>
                <w:szCs w:val="24"/>
              </w:rPr>
              <w:t>не задано</w:t>
            </w:r>
          </w:p>
        </w:tc>
      </w:tr>
    </w:tbl>
    <w:p>
      <w:pPr>
        <w:pStyle w:val="Normal"/>
        <w:rPr/>
      </w:pPr>
      <w:r>
        <w:rPr>
          <w:rStyle w:val="FontStyle22"/>
          <w:rFonts w:cs="Times New Roman" w:ascii="Times New Roman" w:hAnsi="Times New Roman"/>
          <w:b w:val="false"/>
          <w:sz w:val="24"/>
          <w:szCs w:val="24"/>
        </w:rPr>
        <w:t xml:space="preserve">В программе предусмотрено 30 практических работ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регистрации изменений к рабочей программ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технология 4 класс 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 ____ Зеленкова Татьяна Борисовна ________</w:t>
      </w:r>
    </w:p>
    <w:p>
      <w:pPr>
        <w:pStyle w:val="Normal"/>
        <w:jc w:val="center"/>
        <w:rPr/>
      </w:pPr>
      <w:r>
        <w:rPr/>
        <w:t>(Ф.И.О. учителя)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384"/>
        <w:gridCol w:w="1802"/>
        <w:gridCol w:w="2690"/>
        <w:gridCol w:w="338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ь изменени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щие действ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чет о выполнении реализуемой учебной программы по содержанию  по  техн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          _Зеленкова Татьяна Борисовна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          ___технология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ласс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_____4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:   в неделю –  1 час; в год – 34 час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грамма       ______Технология 4 класс______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ик </w:t>
      </w:r>
      <w:r>
        <w:rPr>
          <w:rFonts w:cs="Times New Roman" w:ascii="Times New Roman" w:hAnsi="Times New Roman"/>
          <w:sz w:val="24"/>
          <w:szCs w:val="24"/>
        </w:rPr>
        <w:t>«Технология. 4  класс» в 2 частях. Ч.1: Н.А. Малышева-М.: Дрофа 2015 – 103с.: ил ISBN 978-5-358- 15144-4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Учебник</w:t>
      </w:r>
      <w:r>
        <w:rPr>
          <w:rFonts w:cs="Times New Roman" w:ascii="Times New Roman" w:hAnsi="Times New Roman"/>
          <w:sz w:val="24"/>
          <w:szCs w:val="24"/>
        </w:rPr>
        <w:t xml:space="preserve"> «Технология. 4  класс» в 2 частях. Ч.2: Н.А. Малышева-М.: Дрофа 2015 – 38с.: ил ISBN 978-5-358-15145-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 четверти - ____ часа (сов); во 2 четверти - ____ часа (сов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3 четверти - ____ часа (сов); в 4 четверти - ____ часа (сов); </w:t>
        <w:tab/>
        <w:t>в год - _____ часа (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31">
    <w:name w:val="Основной текст (3) + Не полужирный"/>
    <w:basedOn w:val="3"/>
    <w:qFormat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6">
    <w:name w:val="Основной текст Знак"/>
    <w:qFormat/>
    <w:rPr>
      <w:rFonts w:ascii="Times New Roman" w:hAnsi="Times New Roman" w:eastAsia="Arial Unicode MS" w:cs="Times New Roman"/>
      <w:sz w:val="27"/>
      <w:szCs w:val="27"/>
      <w:shd w:fill="FFFFFF" w:val="clear"/>
    </w:rPr>
  </w:style>
  <w:style w:type="character" w:styleId="Futr">
    <w:name w:val="futr"/>
    <w:basedOn w:val="Style14"/>
    <w:qFormat/>
    <w:rPr/>
  </w:style>
  <w:style w:type="character" w:styleId="Style17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Arial Narrow" w:hAnsi="Arial Narrow" w:cs="Arial Narrow"/>
      <w:b/>
      <w:bCs/>
      <w:sz w:val="16"/>
      <w:szCs w:val="16"/>
    </w:rPr>
  </w:style>
  <w:style w:type="character" w:styleId="FontStyle30">
    <w:name w:val="Font Style30"/>
    <w:qFormat/>
    <w:rPr>
      <w:rFonts w:ascii="Arial" w:hAnsi="Arial" w:cs="Arial"/>
      <w:b/>
      <w:bCs/>
      <w:sz w:val="24"/>
      <w:szCs w:val="24"/>
    </w:rPr>
  </w:style>
  <w:style w:type="character" w:styleId="FontStyle29">
    <w:name w:val="Font Style29"/>
    <w:qFormat/>
    <w:rPr>
      <w:rFonts w:ascii="Arial" w:hAnsi="Arial" w:cs="Arial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53">
    <w:name w:val="Font Style53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22">
    <w:name w:val="Font Style22"/>
    <w:qFormat/>
    <w:rPr>
      <w:rFonts w:ascii="Arial" w:hAnsi="Arial" w:cs="Arial"/>
      <w:b/>
      <w:bCs/>
      <w:sz w:val="18"/>
      <w:szCs w:val="18"/>
    </w:rPr>
  </w:style>
  <w:style w:type="character" w:styleId="FontStyle102">
    <w:name w:val="Font Style102"/>
    <w:qFormat/>
    <w:rPr>
      <w:rFonts w:ascii="Bookman Old Style" w:hAnsi="Bookman Old Style" w:cs="Bookman Old Sty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60" w:after="0"/>
    </w:pPr>
    <w:rPr>
      <w:rFonts w:ascii="Times New Roman" w:hAnsi="Times New Roman" w:eastAsia="Arial Unicode MS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22" w:before="240" w:after="240"/>
      <w:jc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Style18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2" w:before="0" w:after="0"/>
      <w:ind w:firstLine="283"/>
      <w:jc w:val="both"/>
    </w:pPr>
    <w:rPr>
      <w:rFonts w:ascii="Arial" w:hAnsi="Arial" w:eastAsia="SimSun;宋体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4" w:before="0" w:after="0"/>
      <w:ind w:firstLine="240"/>
    </w:pPr>
    <w:rPr>
      <w:rFonts w:ascii="Franklin Gothic Book" w:hAnsi="Franklin Gothic Book" w:eastAsia="SimSun;宋体" w:cs="Franklin Gothic Book"/>
      <w:sz w:val="24"/>
      <w:szCs w:val="24"/>
      <w:lang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45" w:before="0" w:after="0"/>
      <w:jc w:val="center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3" w:before="0" w:after="0"/>
      <w:jc w:val="right"/>
    </w:pPr>
    <w:rPr>
      <w:rFonts w:ascii="Franklin Gothic Book" w:hAnsi="Franklin Gothic Book" w:eastAsia="SimSun;宋体" w:cs="Franklin Gothic Book"/>
      <w:sz w:val="24"/>
      <w:szCs w:val="24"/>
      <w:lang w:eastAsia="zh-C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 w:before="0" w:after="0"/>
      <w:jc w:val="right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5" w:before="0" w:after="0"/>
      <w:ind w:firstLine="298"/>
      <w:jc w:val="both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 w:before="0" w:after="0"/>
      <w:ind w:firstLine="298"/>
      <w:jc w:val="both"/>
    </w:pPr>
    <w:rPr>
      <w:rFonts w:ascii="Arial" w:hAnsi="Arial" w:eastAsia="SimSun;宋体" w:cs="Arial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39" w:before="0" w:after="0"/>
      <w:ind w:firstLine="163"/>
      <w:jc w:val="both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5:34:00Z</dcterms:created>
  <dc:creator>Дом</dc:creator>
  <dc:description/>
  <cp:keywords/>
  <dc:language>en-US</dc:language>
  <cp:lastModifiedBy>user</cp:lastModifiedBy>
  <cp:lastPrinted>2013-08-21T17:29:00Z</cp:lastPrinted>
  <dcterms:modified xsi:type="dcterms:W3CDTF">2021-09-01T08:53:00Z</dcterms:modified>
  <cp:revision>14</cp:revision>
  <dc:subject/>
  <dc:title/>
</cp:coreProperties>
</file>