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40" w:before="0" w:after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                                                                                                                             Утверждено Приказом № 230 -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 № 1 от «25» августа 2021 г.                                                                                                                                        от «26» августа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36"/>
          <w:szCs w:val="24"/>
        </w:rPr>
        <w:t>Рабочая программа на 2021-2022 учебный год</w:t>
      </w:r>
    </w:p>
    <w:p>
      <w:pPr>
        <w:pStyle w:val="32"/>
        <w:shd w:fill="auto" w:val="clear"/>
        <w:spacing w:lineRule="auto" w:line="240" w:before="0" w:after="0"/>
        <w:jc w:val="left"/>
        <w:rPr>
          <w:rStyle w:val="31"/>
          <w:b w:val="false"/>
          <w:b w:val="false"/>
          <w:color w:val="00B050"/>
          <w:sz w:val="24"/>
          <w:szCs w:val="24"/>
        </w:rPr>
      </w:pPr>
      <w:r>
        <w:rPr>
          <w:sz w:val="36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1"/>
          <w:b w:val="false"/>
          <w:sz w:val="24"/>
          <w:szCs w:val="24"/>
        </w:rPr>
        <w:t>Предмет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я.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читель:  Зеленкова Татьяна Борисовна, высшая квалификационная категория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асс:  3 А, Б, В, Г</w:t>
      </w:r>
      <w:r>
        <w:rPr>
          <w:rStyle w:val="Style15"/>
          <w:sz w:val="24"/>
          <w:szCs w:val="24"/>
        </w:rPr>
        <w:t xml:space="preserve"> НОО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>Количество часов:  всего 34 в год, в неделю 1 час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ровень изучения: </w:t>
      </w:r>
      <w:r>
        <w:rPr>
          <w:b/>
          <w:sz w:val="24"/>
          <w:szCs w:val="24"/>
        </w:rPr>
        <w:t>базовый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ланирование составлено на основе: </w:t>
      </w:r>
    </w:p>
    <w:p>
      <w:pPr>
        <w:pStyle w:val="32"/>
        <w:widowControl w:val="false"/>
        <w:numPr>
          <w:ilvl w:val="0"/>
          <w:numId w:val="1"/>
        </w:numPr>
        <w:shd w:fill="auto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b w:val="false"/>
          <w:sz w:val="24"/>
          <w:szCs w:val="24"/>
        </w:rPr>
        <w:t>Примерные программы по учебным предметам. Начальная школа. В 2ч. Ч.1.-4-е изд., перераб. – М.: Просвещение, 2010.-400 с. – (Стандарты второго поколения).-</w:t>
      </w:r>
      <w:r>
        <w:rPr>
          <w:b w:val="false"/>
          <w:sz w:val="24"/>
          <w:szCs w:val="24"/>
          <w:lang w:val="en-US"/>
        </w:rPr>
        <w:t>ISBN</w:t>
      </w:r>
      <w:r>
        <w:rPr>
          <w:b w:val="false"/>
          <w:sz w:val="24"/>
          <w:szCs w:val="24"/>
        </w:rPr>
        <w:t xml:space="preserve"> 978-5-09-021952-5</w:t>
      </w:r>
    </w:p>
    <w:p>
      <w:pPr>
        <w:pStyle w:val="32"/>
        <w:widowControl w:val="false"/>
        <w:numPr>
          <w:ilvl w:val="0"/>
          <w:numId w:val="1"/>
        </w:numPr>
        <w:shd w:fill="auto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Style w:val="FontStyle43"/>
          <w:b/>
          <w:sz w:val="24"/>
          <w:szCs w:val="24"/>
        </w:rPr>
        <w:t xml:space="preserve">Программа «Технология в 1-4 классах» под ред.Н.А. Малышева 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Технология : программа : 1—4 классы / Н. А. Малышева, О. Н. Масленикова. — 3-е изд., дораб. — М. : Дрофа, 2017. —</w:t>
      </w:r>
      <w:r>
        <w:rPr>
          <w:rFonts w:cs="Times New Roman" w:ascii="Times New Roman" w:hAnsi="Times New Roman"/>
          <w:sz w:val="20"/>
          <w:szCs w:val="20"/>
        </w:rPr>
        <w:t xml:space="preserve"> 73с. </w:t>
      </w:r>
      <w:r>
        <w:rPr>
          <w:rFonts w:cs="Times New Roman" w:ascii="Times New Roman" w:hAnsi="Times New Roman"/>
          <w:bCs/>
          <w:sz w:val="24"/>
          <w:szCs w:val="24"/>
        </w:rPr>
        <w:t xml:space="preserve">ISBN 978-5-358-19052-8) </w:t>
      </w:r>
    </w:p>
    <w:p>
      <w:pPr>
        <w:pStyle w:val="Style18"/>
        <w:tabs>
          <w:tab w:val="clear" w:pos="708"/>
          <w:tab w:val="left" w:pos="600" w:leader="none"/>
        </w:tabs>
        <w:spacing w:lineRule="auto" w:line="240" w:before="0" w:after="0"/>
        <w:ind w:left="840" w:hanging="0"/>
        <w:rPr>
          <w:rStyle w:val="Futr"/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bCs/>
        </w:rPr>
      </w:r>
    </w:p>
    <w:p>
      <w:pPr>
        <w:pStyle w:val="Style18"/>
        <w:tabs>
          <w:tab w:val="clear" w:pos="708"/>
          <w:tab w:val="left" w:pos="600" w:leader="none"/>
        </w:tabs>
        <w:spacing w:lineRule="auto" w:line="240" w:before="0" w:after="0"/>
        <w:ind w:left="840" w:hanging="0"/>
        <w:rPr>
          <w:rStyle w:val="Futr"/>
          <w:rFonts w:ascii="Times New Roman" w:hAnsi="Times New Roman" w:cs="Times New Roman"/>
          <w:color w:val="C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й комплек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«Технология. 3 класс» в 2 частях. Ч1, Н.А. Малышева-М.: Дрофа 2016 – 79с.: ил ISBN 978-5-358- 17021-6 (ч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3 класс» в 2 частях. Ч2, Н.А. Малышева-М.: Дрофа 2016 – 80с.: ил ISBN 978-5-358-17022-3 (ч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3 кл.» Н.А.Малышева М.: Дрофа 2014 – 125с. ISBN 978-5-358-12398-4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от 6 октября 2009 года № 373 «Об утверждении федерального государственного образовательного стандарта начального  общего образования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йск, 2021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а начальной школы будут сформиров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и принятие образа «хорошего ученика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 гордости за свою Родину, народ и историю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традициям, семейным ценностям, бережное отношение к окружающему мир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я учебной деятельности и личностного смысла учения, включая социальный, учебнопознавательный интерес к новому учебному материалу, расширению знаний и способов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одход к выполнению зад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, самоанализ, самоконтроль результата, рефлексивная самооценка, умение анализировать свои действия и управлять и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экологической культуры, а именно принятие ценности природы через использование в своей деятельности экономных, безотходных технолог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ые установки, раскрывающие отношение к тру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норм и правил межличностного общения, обеспечивающая успешность совмест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сохранять в памяти задачи учебной деятельности, находить средства и способы их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, контролировать и оценивать учебные действия в соответствии с поставленной задачей и условиями ее выпол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 с учетом сделанных ошиб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задания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опознавательных и практически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логическими действиями сравнения, анализа, обобщения, классификации по заданным критер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бщую цель и пути ее достижения, договариваться о распределении функций и ролей в совместной деятельности, приобрести навыки сотрудничества и взаимопомощи, уважительного общения со сверстниками и взрослы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универсальными способами деятельности (применимыми как в рамках образовательного процесса, так и в реальных жизненных ситуациях) с использованием И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ультурные и общетрудовые компетен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ультуры труда, самообслужи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внутренний план действий, мелкую моторику ру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новы планирования и выполнять практическую работу с опорой на пошаговые действия, при необходимости внося корректив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, помогать старшим и младшим, оказывать доступную помощь по хозяйств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культурно-историческую ценность традиций, отраженных в предметном мире, уважительно относиться к труду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замысел, искать пути его реализации, воплощать его в изделие, демонстрировать готовое издел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конструкторские, художественно-конструкторские и технико-технологические задачи, которые лежат в основе развития творческой деятельности, конструкторско-технологического мышления, пространственного воображения, эстетических представ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иемы рациональной безопасной работы ручными инстру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 и преобразования модели, работать с простейшей технической документацией: распознавать простейшие чертежи и эскизы, читать их, выполнять разметку с опорой на них, изготавливать плоские и объемные изделия по простейшим чертежам, эскизам, схемам, инструкционным картам, рисун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с целью решения определенной конструкторской зада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объемную конструкцию, основанную на правильных геометрических формах, с изготовлениями их разверт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 декоративно-художественной задач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учной обработки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графической грам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технологические знания и представления о наиболее важных правилах дизайна, которые необходимо учитывать при создании предметов материальной культуры, оформлении своего дома, классной комнаты, создании подарков близким и друзьям, игрушечных моделей, художественно-декоративных и других издел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подбирать материалы на основе полученных представлений об их многообразии, видах, свойствах, происхождении для создания изделий по декоративно-художественным и конструктивным свойствам в соответствии с поставленной задач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и выстраивать оптимальную технологическую последовательность реализации замысла (собственного или предложенного учителе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работы на компьюте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начальные сведения о компьютере как универсальном средстве обработки информации, инструменте моделирования и конструир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основами культуры работы с компьютерной технико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атывать несложную информацию с помощью компьют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начальной школы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a;MS Gothic" w:cs="Times New Roman" w:ascii="Times New Roman" w:hAnsi="Times New Roman"/>
          <w:sz w:val="24"/>
          <w:szCs w:val="24"/>
        </w:rPr>
        <w:t>▪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 </w:t>
      </w:r>
    </w:p>
    <w:p>
      <w:pPr>
        <w:pStyle w:val="Style18"/>
        <w:shd w:fill="FFFFFF" w:val="clear"/>
        <w:tabs>
          <w:tab w:val="clear" w:pos="708"/>
          <w:tab w:val="left" w:pos="284" w:leader="none"/>
        </w:tabs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екультурные и общетрудовые компетен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культуры труда, самообслуживания </w:t>
      </w:r>
      <w:r>
        <w:rPr>
          <w:rFonts w:cs="Times New Roman" w:ascii="Times New Roman" w:hAnsi="Times New Roman"/>
          <w:sz w:val="24"/>
          <w:szCs w:val="24"/>
        </w:rPr>
        <w:t>(3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творный мир как результат труда человека. Из истории плетения разнообразными материалами. Солома в руках мастера. Легенда о возникновении узла Геркулеса, горд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ел. Применение узлов в повседнев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кукольного театра.Трудовая деятельность в жизни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ультуры труда Технические модели создают люди следующих профессий: художник-конструктор, инженер-конструктор, техноло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ом управляют люди профессий: капитан, штурман, механик, моторист, рулевой, матро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ое представление создают люди этих профессий: режиссер-постановщик, художник по декорациям, художник-кукольник, актер. Люди этих профессий оберегают, спасают, охраняют природу в заповедниках: зоологи, биологи, экологи, географы и другие уче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елают люди следующих профессий: редактор, корректор, художественный редактор, печат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тво ремесленника Искусство обработки камня древних масте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в русской архитектуре. История возникновения вышивки. Народные традиции. «Лоскутная мозаика». Старинное рукоделие — низание. От работы ремесленника к современной технике. Из истории создания автомобиля. Из истории возникновения суд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ехнология ручной обработки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графической грамоты (19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ы, их свойства, происхождение и использование человек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равнение свойств бумаги, проявляемых при размачивании (изменение форм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бор бумаги для папье-маше (она должна быть рыхлой, легко пропускать вод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свойств бумаги и картона (толщина, упругость, прочность, гибкость). Выбор материала для работы с учетом его свой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неткаными материалами, их свойствами. Различные свойства бумаги и ткани, проявляемые при их обработ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яснение зависимости размера плетеного изделия от толщины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свойств материалов, используемых для вышивания и шитья игруш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шерстяных и хлопчатобумажных ниток. Инструменты и приспособ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работки матери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организации рабочего места и гигиены. Приемы безопасной работы канцелярским ножом, пилкой, шилом, буравчи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 инструмента, соответствующего толщине нитки по номеру (игла, крючок, спиц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организации рабочего места. Правила работы отверткой и гаечным ключ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ие операции ручной обработки материалов Подготовка природного материала к работе: очистка, сушка, хра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декоративной обработки. Правила нанесения краски на опавший лист и печ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 на подготовленный фон. Основные приемы составления композиции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и кашпо и горшочков для цве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выполнения приемов декоративной обработки бумаги: набрызга, отпечатков при помощи стекла, соли, песка, смятой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ление семян на пластилине при помощи кле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выполнения каркаса из гибких веток, детали которых соединяют при помощи проволоки, лыка,специального скотч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ончательная обработка изделия: сушка, разглажи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щивание растения: размножение, подготовка почвы, посадка, уход за растен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обработки пластичных материалов: постепенное изменение формы (загибание, вдавливание, вытягивание, оттягива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ые приемы получения углубленного рельефа. Приемы черчения развертки детали, простого издел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е деталей или изделия: рисование, раскрашивание, аппликация, моза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разметки деталей по шаблону, на глаз, с примен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точных инструментов (линейка, угольни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зык значков и схем в оригами. Приемы работы по схе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работы с бумагой и картоном: симметричное вырезание с предварительным нанесением контура, складывание из квадрата или прямоугольника, скручивание квадрата в кулек, сгибание и склеивание элементов из бумажных полосок разной длины, изготовление бумажного те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единение деталей между собой и с фоном с помощью кле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единение деталей путем сшивания их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работы в разных технологиях (макраме, «изонить», вязание, вышивание, «лоскутная мозаика», шить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вязания крючком воздушной цепочки, столбика. Приемы работы: обматывание нитками разнообразных форм, каркасов, крестовины. Плетение, вязание, вышивание, шитье. Способы заполнения углов нитью в технике «изонит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ы выполнения проволочного каркаса. Приемы выполнения гобелен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фические изображения в математике, технике и технологии Определение формы, количества и размеров деталей изделия по рису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эскиза детали и изделия, рисунка на изделии. Внесение изменений в эск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ние схем, условных обозначений и последовательности выполнения издел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ение готового изделия с образц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ление неточностей и их исправление. Понимание технического рисунка и чертежа. Условное обозначение на чертежах. Изготовление простейшего чертежа, лек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ление дефектов чертежей и их исправление. Технологические процессы практических работ Изготовление фона на бумаге при помощи декоративной обработ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печатки листьев. Использование красок основных цве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озиции из природных материалов и их отпечат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нные декорации. Выращивание растения из листка, черенка или семе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е кашпо, горшка для цветка. Изготовление каркаса из гибких веток для комнатных раст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ина на плоской гальке. Декоративное оформление раковины. Углубленный рельеф на пластилине и глине. Комбинированная работа из пластилина, семян, ракушек, галь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нетрадиционной игрушки из старых газет с последующим оформлением (окрашивание и апплика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пье-маше. Изготовление изделия. Сундучок для мелочей и ячейки для н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образование плоского листа в объемную настольную карточ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развертки: упаковки, рамочки. Составление композиции: на объемной упаковке,в рамоч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прищипанной мозаики. Технология мультиплик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корации из вырезок. Складывание базовых форм, плоских, подвижных и объемных изделий. Изготовление открыт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Изонить». Заполнение угла нитью. Моделирование образа из таких эле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ение узлов в повседневной жизни. Плетение простых цепочек (из тесьмы) и узоров основными узлами макраме — двойным плоским (ДПУ), репсов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рядов линий при помощи плетения репсовых уз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мотка нитками плоских и объемных фигур. Коллаж, композиции из выполненных ранее деталей и плетеных цепоч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язание полосок разной ширины, длины, расцветки. Изделия из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язание крючком круга. Игрушки из вязаных кругов. «Звездное ткачество». Наматывание нити на крестовину. Шитье простой мягкой игруш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пликация из ткани. Кукла для театрального предст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проволочного каркаса. Соединение его с различными материал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серное плетение при помощи проволоки. Плетение ромбов. Сборка изделий из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шивание крестом. Украшение изделия вышивкой. Обметывание края детали косыми и петельными швами. Сундучок для мелоч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онструирование и моделирование (10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делие и его конструкция Выполнение из бумажных полосок деталей: «луковица», «листик», «сердце». Детали из готовых фор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ые детали конструктора. Детали из картона для подвижного соеди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али кулечки. Выполнение деталей из бумаги разного ви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ментарные представления о конструкции Конструкция изделия разъем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кция изделия неразъемная. Соединение подвижное. Соединение неподвижн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крепления подвижных деталей при помощи провол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крепления: винтовое, сшивное, при помощи скручивания провол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ние и моделирование несложных объе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ирование из деталей, выполненных из бумажных полос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корации из таких изделий. Конструкция технической игрушки (автомобиля)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ых форм по модели. Конструкции из металлических, пластмассовых полосок готового конструктора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кция игрушки из картона с подвижными деталями по образцу. Конструкции из кулечков по образ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кции технических игрушек (парусника) из раз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ние из приготовленных деталей по эскизу (пейзаж по представлению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ирование Этапы создания коллективного прое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лективный проект «Кукольное представление для родных и друзе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Знакомство с информационной технологией. Графическая информация (2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творный мир как результат труда человека Из глубины веков. Графическая информация. Из истории возникновения книги. Элементы графической грам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эскиза, рисунка. Оформление изделия. Изготовление технического рисунка, чертежа, выкройки. Понимание сх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ческие сведения и приемы обработки Способы соединения листов с обложкой книги. Этапы создания макета книги. Технологические процессы практических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записной книжки. Проектир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готовление макета книги, переплета. Оформление книги: рисунками, аппликацией, мозаикой, коллажем.</w:t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9794"/>
        <w:gridCol w:w="2311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53"/>
                <w:rFonts w:cs="Times New Roman"/>
                <w:b w:val="false"/>
                <w:sz w:val="24"/>
                <w:szCs w:val="24"/>
                <w:lang w:eastAsia="ru-RU"/>
              </w:rPr>
              <w:t>Общекультурные и общетрудовые компетенции (знания, умения и способы деятельности)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3 час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Технология ручной обработки материалов. Элементы графической грамот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19 час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hanging="0"/>
              <w:rPr/>
            </w:pPr>
            <w:r>
              <w:rPr>
                <w:rStyle w:val="FontStyle53"/>
                <w:rFonts w:cs="Times New Roman"/>
                <w:b w:val="false"/>
                <w:sz w:val="24"/>
                <w:szCs w:val="24"/>
                <w:lang w:eastAsia="ru-RU"/>
              </w:rPr>
              <w:t>Конструирование и моделирование</w:t>
            </w:r>
          </w:p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10 часов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hanging="0"/>
              <w:rPr>
                <w:rStyle w:val="FontStyle53"/>
                <w:rFonts w:ascii="Times New Roman" w:hAnsi="Times New Roman" w:cs="Times New Roman"/>
                <w:b w:val="false"/>
                <w:b w:val="false"/>
                <w:lang w:eastAsia="ru-RU"/>
              </w:rPr>
            </w:pPr>
            <w:r>
              <w:rPr>
                <w:rStyle w:val="FontStyle53"/>
                <w:rFonts w:cs="Times New Roman"/>
                <w:b w:val="false"/>
                <w:sz w:val="24"/>
                <w:szCs w:val="24"/>
                <w:lang w:eastAsia="ru-RU"/>
              </w:rPr>
              <w:t>Знакомство с информационной технологией. Графическая информа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2 часа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53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5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34 часа</w:t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rPr>
          <w:rStyle w:val="FontStyle53"/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08"/>
        <w:gridCol w:w="1378"/>
        <w:gridCol w:w="1315"/>
        <w:gridCol w:w="2301"/>
        <w:gridCol w:w="2549"/>
        <w:gridCol w:w="1771"/>
        <w:gridCol w:w="153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.</w:t>
            </w:r>
          </w:p>
          <w:p>
            <w:pPr>
              <w:pStyle w:val="Style41"/>
              <w:widowControl/>
              <w:spacing w:lineRule="auto" w:line="240" w:before="72" w:after="0"/>
              <w:ind w:right="72" w:hanging="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Проверь себя. Знакомство с учебнико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.</w:t>
            </w:r>
          </w:p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>
                <w:rStyle w:val="FontStyle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работа с учебник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/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1"/>
              <w:widowControl/>
              <w:spacing w:lineRule="auto" w:line="240" w:before="72" w:after="337"/>
              <w:ind w:right="72" w:hanging="0"/>
              <w:rPr/>
            </w:pPr>
            <w:r>
              <w:rPr>
                <w:rStyle w:val="FontStyle22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у мастеров. История возникновения вышивки. Вышивка кресто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 вышив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right="-108"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у мастеров. Украшение изделия вышивко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 вышив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у мастеров. Сундучок для мелоче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 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у мастеров. Складывание плоских и объемных издел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Style w:val="FontStyle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 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мся у мастеров. Применение узлов в повседневной жизни. Плетение цепочек, узлов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 плет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у мастеров. Изонить. Заполнение узл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firstLine="108"/>
              <w:jc w:val="center"/>
              <w:rPr/>
            </w:pPr>
            <w:r>
              <w:rPr/>
              <w:t>Инструктаж по технике безопасности,  вышивка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создание обра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/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right="-108"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у мастеров. Низание бисера на проволоку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нструктаж по технике безопасности,  констру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25"/>
                <w:bCs/>
                <w:sz w:val="24"/>
                <w:szCs w:val="24"/>
                <w:lang w:eastAsia="ru-RU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От замысла к изделию. Решение технологических зад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комплексное применение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и модел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hanging="0"/>
              <w:rPr>
                <w:rStyle w:val="FontStyle25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Style w:val="FontStyle25"/>
                <w:rFonts w:eastAsia="SimSun;宋体"/>
                <w:bCs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5"/>
                <w:rFonts w:eastAsia="SimSun;宋体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От замысла к изделию. Замысел издели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5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Style w:val="FontStyle25"/>
                <w:rFonts w:eastAsia="SimSun;宋体"/>
                <w:bCs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5"/>
                <w:rFonts w:eastAsia="SimSun;宋体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От замысла к изделию. Технический рисунок и черте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Style w:val="FontStyle25"/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Style w:val="FontStyle25"/>
                <w:rFonts w:eastAsia="SimSun;宋体"/>
                <w:bCs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От замысла к изделию. Пропорции в русской архитек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изучение и первичное закрепление новых знаний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>
                <w:rStyle w:val="FontStyle25"/>
                <w:sz w:val="24"/>
                <w:szCs w:val="24"/>
              </w:rPr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От замысла к изделию. Технические модели, подвижные соедин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исследователь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и 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От замысла к изделию. Макет и мод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вырез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Фантазируем, экспериментируем, создаем. Лепка с использованием проволочного каркас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практическо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лепка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/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Фантазируем, экспериментируем, создаем. Комбинированная работа из бумаги, готовых форм, нетканых материалов (резервный урок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 создание образ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экономно расходовать материалы. Лоскутная моза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вырез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2"/>
              <w:widowControl/>
              <w:ind w:firstLine="176"/>
              <w:jc w:val="left"/>
              <w:rPr>
                <w:rStyle w:val="FontStyle10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2"/>
                <w:rFonts w:cs="Times New Roman" w:ascii="Times New Roman" w:hAnsi="Times New Roman"/>
                <w:sz w:val="24"/>
                <w:szCs w:val="24"/>
                <w:lang w:eastAsia="ru-RU"/>
              </w:rPr>
              <w:t>Учимся экономно расходовать материалы. Лоскутная моза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создание обра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 xml:space="preserve">закончить работ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История возникновения кукольного теат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модел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 xml:space="preserve">Мастерим и играем в театр. Мягкая игрушка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моделирова-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Объемное моделирование кукл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 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модел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 Изготовление кукл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создание обра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 Декорации из вырезок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и </w:t>
            </w:r>
            <w:r>
              <w:rPr/>
              <w:t>создание образ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 xml:space="preserve">Подготовить материалы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 Декорации из полосок разной дли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Коллективный проект «Кукольное представление для родных и друзе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и модел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Коллективный проект «Кукольное представление для родных и друзе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</w:t>
            </w:r>
          </w:p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и моделирование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Мастерим и играем в театр. Технология мультипликаци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 xml:space="preserve">изучение и первичное закрепление новых знаний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и 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Работаем с природным материалом. Из истории плетения разными материалам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плет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2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Работаем с природным материалом. Искусство древних мастеров обработки камня (резервный урок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сообщ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Знакомство с информационными технологиями. Графическая информация, книг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систематизация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 xml:space="preserve">Инструктаж по технике безопасности,  </w:t>
            </w:r>
            <w:r>
              <w:rPr>
                <w:rStyle w:val="FontStyle25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Знакомство с информационными технологиями. Изготовление записной книж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изучение и первичное закрепление новых зна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Знакомство с информационными технологиями. Обложка для книг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конструирование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5" w:hanging="0"/>
              <w:rPr>
                <w:rFonts w:eastAsia="SimSun;宋体"/>
                <w:bCs/>
                <w:lang w:eastAsia="zh-CN"/>
              </w:rPr>
            </w:pPr>
            <w:r>
              <w:rPr>
                <w:rStyle w:val="FontStyle25"/>
                <w:sz w:val="24"/>
                <w:szCs w:val="24"/>
              </w:rPr>
              <w:t>Подготовить материал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Знакомство с информационными технологиями. Макет книж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jc w:val="center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left="-108" w:right="-108" w:hanging="0"/>
              <w:jc w:val="center"/>
              <w:rPr/>
            </w:pPr>
            <w:r>
              <w:rPr/>
              <w:t>Инструктаж по технике безопасности,  создание образа</w:t>
            </w:r>
            <w:r>
              <w:rPr>
                <w:rStyle w:val="FontStyle25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-108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Style w:val="FontStyle25"/>
                <w:sz w:val="24"/>
                <w:szCs w:val="24"/>
              </w:rPr>
              <w:t>закончить рабо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hanging="0"/>
              <w:rPr/>
            </w:pPr>
            <w:r>
              <w:rPr>
                <w:rStyle w:val="FontStyle22"/>
                <w:sz w:val="24"/>
                <w:szCs w:val="24"/>
              </w:rPr>
              <w:t>3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72" w:firstLine="33"/>
              <w:jc w:val="left"/>
              <w:rPr/>
            </w:pPr>
            <w:r>
              <w:rPr>
                <w:rStyle w:val="FontStyle102"/>
                <w:rFonts w:cs="Times New Roman"/>
                <w:sz w:val="24"/>
                <w:szCs w:val="24"/>
              </w:rPr>
              <w:t>Проверь себя. Подведение итог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jc w:val="center"/>
              <w:rPr>
                <w:rStyle w:val="FontStyle25"/>
                <w:sz w:val="24"/>
                <w:szCs w:val="24"/>
                <w:lang w:eastAsia="ru-RU"/>
              </w:rPr>
            </w:pPr>
            <w:r>
              <w:rPr>
                <w:rStyle w:val="FontStyle25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>
                <w:rStyle w:val="FontStyle25"/>
                <w:sz w:val="24"/>
                <w:szCs w:val="24"/>
                <w:lang w:eastAsia="ru-RU"/>
              </w:rPr>
              <w:t>Систематизация знаний и обобщ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53" w:after="0"/>
              <w:ind w:right="-108" w:hanging="108"/>
              <w:jc w:val="center"/>
              <w:rPr/>
            </w:pPr>
            <w:r>
              <w:rPr/>
              <w:t>работа с тетрадью, учебник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 экра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72" w:after="0"/>
              <w:ind w:right="-108" w:hanging="108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не задано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усмотрено 30 практических работ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технология 3 класс 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____ Зеленкова Татьяна Борисовна ________</w:t>
      </w:r>
    </w:p>
    <w:p>
      <w:pPr>
        <w:pStyle w:val="Normal"/>
        <w:jc w:val="center"/>
        <w:rPr/>
      </w:pP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 о выполнении реализуемой учебной программы по содержанию  по  техн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 _Зеленкова Татьяна Борисовна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 ___технология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3 А Б В Г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 1 час; в год – 34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      ______Технология 3 класс______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«Технология. 3 класс» в 2 частях. Ч1, Н.А. Малышева-М.: Дрофа 2016 – 79с.: ил ISBN 978-5-358- 17021-6 (ч1)</w:t>
      </w:r>
    </w:p>
    <w:p>
      <w:pPr>
        <w:pStyle w:val="Normal"/>
        <w:ind w:firstLine="36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«Технология. 3 класс» в 2 частях. Ч2, Н.А. Малышева-М.: Дрофа 2016 – 80с.: ил ISBN 978-5-358-17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Arial Narrow" w:hAnsi="Arial Narrow" w:cs="Arial Narrow"/>
      <w:b/>
      <w:bCs/>
      <w:sz w:val="16"/>
      <w:szCs w:val="16"/>
    </w:rPr>
  </w:style>
  <w:style w:type="character" w:styleId="FontStyle30">
    <w:name w:val="Font Style30"/>
    <w:qFormat/>
    <w:rPr>
      <w:rFonts w:ascii="Arial" w:hAnsi="Arial" w:cs="Arial"/>
      <w:b/>
      <w:bCs/>
      <w:sz w:val="24"/>
      <w:szCs w:val="24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3">
    <w:name w:val="Font Style5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02">
    <w:name w:val="Font Style102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firstLine="240"/>
    </w:pPr>
    <w:rPr>
      <w:rFonts w:ascii="Franklin Gothic Book" w:hAnsi="Franklin Gothic Book" w:eastAsia="SimSun;宋体" w:cs="Franklin Gothic Book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3" w:before="0" w:after="0"/>
      <w:jc w:val="right"/>
    </w:pPr>
    <w:rPr>
      <w:rFonts w:ascii="Franklin Gothic Book" w:hAnsi="Franklin Gothic Book" w:eastAsia="SimSun;宋体" w:cs="Franklin Gothic Book"/>
      <w:sz w:val="24"/>
      <w:szCs w:val="24"/>
      <w:lang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  <w:jc w:val="righ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 w:before="0" w:after="0"/>
      <w:ind w:firstLine="298"/>
      <w:jc w:val="both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14:00Z</dcterms:created>
  <dc:creator>Дом</dc:creator>
  <dc:description/>
  <cp:keywords/>
  <dc:language>en-US</dc:language>
  <cp:lastModifiedBy>user</cp:lastModifiedBy>
  <cp:lastPrinted>2013-08-21T17:29:00Z</cp:lastPrinted>
  <dcterms:modified xsi:type="dcterms:W3CDTF">2021-09-01T08:53:00Z</dcterms:modified>
  <cp:revision>13</cp:revision>
  <dc:subject/>
  <dc:title/>
</cp:coreProperties>
</file>