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\</w:t>
      </w:r>
    </w:p>
    <w:tbl>
      <w:tblPr>
        <w:tblW w:w="31106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2"/>
        <w:gridCol w:w="5039"/>
        <w:gridCol w:w="6968"/>
        <w:gridCol w:w="6967"/>
      </w:tblGrid>
      <w:tr>
        <w:trPr>
          <w:trHeight w:val="898" w:hRule="atLeast"/>
        </w:trPr>
        <w:tc>
          <w:tcPr>
            <w:tcW w:w="12132" w:type="dxa"/>
            <w:tcBorders/>
          </w:tcPr>
          <w:p>
            <w:pPr>
              <w:pStyle w:val="Normal"/>
              <w:spacing w:lineRule="auto" w:line="360" w:before="0" w:after="0"/>
              <w:ind w:right="-23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на заседании кафедры                                                                                                       Утверждено                       </w:t>
            </w:r>
          </w:p>
          <w:p>
            <w:pPr>
              <w:pStyle w:val="Normal"/>
              <w:spacing w:lineRule="auto" w:line="360" w:before="0" w:after="0"/>
              <w:ind w:right="-10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 № 1 от «25» августа 2021                                                                     Приказом № 230-У от «26» августа 2021</w:t>
            </w:r>
          </w:p>
        </w:tc>
        <w:tc>
          <w:tcPr>
            <w:tcW w:w="503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2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2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7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ind w:left="28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32"/>
        <w:shd w:fill="auto" w:val="clear"/>
        <w:spacing w:lineRule="auto" w:line="240" w:before="0" w:after="0"/>
        <w:rPr/>
      </w:pPr>
      <w:r>
        <w:rPr>
          <w:sz w:val="24"/>
          <w:szCs w:val="24"/>
        </w:rPr>
        <w:t>Рабочая программа на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учебный год</w:t>
      </w:r>
    </w:p>
    <w:p>
      <w:pPr>
        <w:pStyle w:val="32"/>
        <w:shd w:fill="auto" w:val="clear"/>
        <w:spacing w:lineRule="auto" w:line="240" w:before="0" w:after="0"/>
        <w:jc w:val="left"/>
        <w:rPr/>
      </w:pPr>
      <w:r>
        <w:rPr>
          <w:rStyle w:val="31"/>
          <w:b/>
          <w:sz w:val="24"/>
          <w:szCs w:val="24"/>
        </w:rPr>
        <w:t>Предмет:</w:t>
      </w:r>
      <w:r>
        <w:rPr>
          <w:rStyle w:val="31"/>
          <w:b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обучение грамоте и русский язык</w:t>
      </w:r>
    </w:p>
    <w:p>
      <w:pPr>
        <w:pStyle w:val="TextBody"/>
        <w:shd w:fill="auto" w:val="clear"/>
        <w:spacing w:lineRule="auto" w:line="240" w:before="0" w:after="0"/>
        <w:rPr/>
      </w:pPr>
      <w:r>
        <w:rPr>
          <w:sz w:val="24"/>
          <w:szCs w:val="24"/>
        </w:rPr>
        <w:t xml:space="preserve">Учителя:  </w:t>
      </w:r>
      <w:r>
        <w:rPr>
          <w:sz w:val="24"/>
          <w:szCs w:val="24"/>
          <w:lang w:val="ru-RU"/>
        </w:rPr>
        <w:t xml:space="preserve"> Сафронова Наталья Ивановна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высшая квалификационная категория, Сапронова Марина Михайловна, без категории, </w:t>
      </w:r>
    </w:p>
    <w:p>
      <w:pPr>
        <w:pStyle w:val="TextBody"/>
        <w:shd w:fill="auto" w:val="clear"/>
        <w:spacing w:lineRule="auto" w:line="240" w:before="0" w:after="0"/>
        <w:ind w:right="-1" w:hanging="0"/>
        <w:rPr>
          <w:sz w:val="24"/>
          <w:szCs w:val="24"/>
        </w:rPr>
      </w:pPr>
      <w:r>
        <w:rPr>
          <w:sz w:val="24"/>
          <w:szCs w:val="24"/>
          <w:lang w:val="ru-RU"/>
        </w:rPr>
        <w:t>Костюченко Наталья Викторовна, без категори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ласс: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lang w:val="ru-RU"/>
        </w:rPr>
        <w:t xml:space="preserve"> А,Б, В, Г_</w:t>
      </w:r>
      <w:r>
        <w:rPr>
          <w:rStyle w:val="Style17"/>
          <w:sz w:val="24"/>
          <w:szCs w:val="24"/>
        </w:rPr>
        <w:t xml:space="preserve"> НОО</w:t>
      </w:r>
    </w:p>
    <w:p>
      <w:pPr>
        <w:pStyle w:val="TextBody"/>
        <w:shd w:fill="auto" w:val="clear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>Количество часов: всего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257 в год</w:t>
      </w:r>
      <w:r>
        <w:rPr>
          <w:sz w:val="24"/>
          <w:szCs w:val="24"/>
          <w:lang w:val="ru-RU"/>
        </w:rPr>
        <w:t xml:space="preserve">; обучение грамоте: </w:t>
      </w:r>
      <w:r>
        <w:rPr>
          <w:sz w:val="24"/>
          <w:szCs w:val="24"/>
        </w:rPr>
        <w:t>207</w:t>
      </w:r>
      <w:r>
        <w:rPr>
          <w:sz w:val="24"/>
          <w:szCs w:val="24"/>
          <w:lang w:val="ru-RU"/>
        </w:rPr>
        <w:t xml:space="preserve"> часов, в неделю: чтение 4 часа,  письмо 5 часов; </w:t>
      </w:r>
      <w:r>
        <w:rPr>
          <w:sz w:val="24"/>
          <w:szCs w:val="24"/>
        </w:rPr>
        <w:t>русский язык</w:t>
      </w:r>
      <w:r>
        <w:rPr>
          <w:sz w:val="24"/>
          <w:szCs w:val="24"/>
          <w:lang w:val="ru-RU"/>
        </w:rPr>
        <w:t xml:space="preserve">: 50 часов, в неделю: 5 часов </w:t>
      </w:r>
    </w:p>
    <w:p>
      <w:pPr>
        <w:pStyle w:val="TextBody"/>
        <w:shd w:fill="auto" w:val="clear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>Уровень изучения базовый</w:t>
      </w:r>
    </w:p>
    <w:p>
      <w:pPr>
        <w:pStyle w:val="32"/>
        <w:shd w:fill="auto" w:val="clear"/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Программно-методическое обеспечение: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ебник</w:t>
      </w:r>
      <w:r>
        <w:rPr/>
        <w:t>. Букварь: учебное пособие по обучению грамоте. 1 класс. В 2-х частях. Часть 1/ Л.И. Тимченко. – М.: ВИТА – ПРЕСС,2018. – 128 с.: ил.</w:t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95"/>
      </w:tblGrid>
      <w:tr>
        <w:trPr/>
        <w:tc>
          <w:tcPr>
            <w:tcW w:w="13695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сский язык: учебник для 1 класса начальной школы / С.В. Ломакович , Л.И. Тимченко. 11 изд. – М.: ВИТА-ПРЕСС, 2018 – 104 с.: ил. -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  <w:u w:val="single"/>
                </w:rPr>
                <w:br/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</w:rPr>
                <w:t>Тетрадь по письму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 Агаркова Н.Г. Тетрадь по письму № 1, 2, 3, 4, 1 класс:  Комплект из 4-х рабочих тетрадей  к Букварю Л.Т. Тимченко. – М.:ВИТА_ПРЕСС, 2019. – 32 с.: ил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 xml:space="preserve">                 </w:t>
              </w:r>
            </w:hyperlink>
          </w:p>
        </w:tc>
      </w:tr>
    </w:tbl>
    <w:p>
      <w:pPr>
        <w:pStyle w:val="TextBody"/>
        <w:shd w:fill="auto" w:val="clear"/>
        <w:spacing w:lineRule="auto" w:line="240" w:before="0" w:after="0"/>
        <w:rPr/>
      </w:pPr>
      <w:r>
        <w:rPr>
          <w:b/>
          <w:sz w:val="24"/>
          <w:szCs w:val="24"/>
          <w:lang w:val="ru-RU"/>
        </w:rPr>
        <w:t xml:space="preserve">Рабочая программа: </w:t>
      </w:r>
      <w:r>
        <w:rPr>
          <w:sz w:val="24"/>
          <w:szCs w:val="24"/>
        </w:rPr>
        <w:t>Сборник примерных программ для начальной школы / Под ред. А.Б. Воронцова. - М. : БИНОМ.Лаборатория знаний, 2019. — 384 с. : ил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ое пособ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макович  С.В. Тимченко Л.И. Обучение русскому языку в начальной школе. 1 класс:  пособие для учителя. - М. : БИНОМ. Лаборатория знаний, 2019. </w:t>
      </w:r>
    </w:p>
    <w:p>
      <w:pPr>
        <w:pStyle w:val="Style20"/>
        <w:spacing w:lineRule="auto" w:line="240" w:before="0" w:after="0"/>
        <w:ind w:left="0" w:hanging="0"/>
        <w:contextualSpacing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Тимченко Л.И.Обучение грамоте и чтению: пособие для учителя /Л.И.Тимченко.- </w:t>
      </w:r>
      <w:r>
        <w:rPr>
          <w:rFonts w:cs="Times New Roman" w:ascii="Times New Roman" w:hAnsi="Times New Roman"/>
          <w:sz w:val="24"/>
          <w:szCs w:val="24"/>
        </w:rPr>
        <w:t xml:space="preserve">М. : БИНОМ. Лаборатория знаний, 2019. </w:t>
      </w:r>
    </w:p>
    <w:p>
      <w:pPr>
        <w:pStyle w:val="Style20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Оценочные материалы:</w:t>
      </w:r>
      <w:r>
        <w:rPr>
          <w:rFonts w:cs="Times New Roman" w:ascii="Times New Roman" w:hAnsi="Times New Roman"/>
          <w:sz w:val="24"/>
          <w:szCs w:val="24"/>
        </w:rPr>
        <w:t xml:space="preserve"> Ломакович  С.В. Тимченко Л.И. Обучение русскому языку в начальной школе. 1 класс:  пособие для учителя. - М. : БИНОМ. Лаборатория знаний, 2019. 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урочное тематическое планирование составлено на основе: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. Примерная рабочая программа начального общего образования (для 1-4 классов образовательных организаций) – М., 2021.</w:t>
      </w:r>
    </w:p>
    <w:p>
      <w:pPr>
        <w:pStyle w:val="Style20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йск, 2021</w:t>
      </w:r>
      <w:r>
        <w:br w:type="page"/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OfficinaSansBookITC;Arial Unicode MS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OfficinaSansExtraBoldITC-Reg;MS Gothic" w:cs="Times New Roman" w:ascii="Times New Roman" w:hAnsi="Times New Roman"/>
          <w:b/>
          <w:bCs/>
          <w:sz w:val="24"/>
          <w:szCs w:val="24"/>
        </w:rPr>
        <w:t>Обучение грамот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OfficinaSansMediumITC-Regular;MS Gothic" w:cs="Times New Roman"/>
          <w:sz w:val="24"/>
          <w:szCs w:val="24"/>
        </w:rPr>
      </w:pPr>
      <w:r>
        <w:rPr>
          <w:rFonts w:eastAsia="OfficinaSansMediumITC-Regular;MS Gothic" w:cs="Times New Roman" w:ascii="Times New Roman" w:hAnsi="Times New Roman"/>
          <w:sz w:val="24"/>
          <w:szCs w:val="24"/>
        </w:rPr>
        <w:t>Развитие реч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;MS Gothic" w:cs="Times New Roman" w:ascii="Times New Roman" w:hAnsi="Times New Roman"/>
          <w:sz w:val="24"/>
          <w:szCs w:val="24"/>
        </w:rPr>
        <w:t>Составление небольших рассказов повествовательного характера по серии сюжетных картинок, материалам собственных игр, занятий, наблюдений. Понимание текста при его прослушивании и при самостоятельном чтении вслу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OfficinaSansMediumITC-Regular;MS Gothic" w:cs="Times New Roman"/>
          <w:sz w:val="24"/>
          <w:szCs w:val="24"/>
        </w:rPr>
      </w:pPr>
      <w:r>
        <w:rPr>
          <w:rFonts w:eastAsia="OfficinaSansMediumITC-Regular;MS Gothic" w:cs="Times New Roman" w:ascii="Times New Roman" w:hAnsi="Times New Roman"/>
          <w:sz w:val="24"/>
          <w:szCs w:val="24"/>
        </w:rPr>
        <w:t>Слово и предложен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;MS Gothic" w:cs="Times New Roman" w:ascii="Times New Roman" w:hAnsi="Times New Roman"/>
          <w:sz w:val="24"/>
          <w:szCs w:val="24"/>
        </w:rPr>
        <w:t>Различение слова и предложения. Работа с предложением: выделение слов, изменение их порядка. Восприятие слова как объекта изучения, материала для анализа. Наблюдение над значением сло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OfficinaSansMediumITC-Regular;MS Gothic" w:cs="Times New Roman"/>
          <w:sz w:val="24"/>
          <w:szCs w:val="24"/>
        </w:rPr>
      </w:pPr>
      <w:r>
        <w:rPr>
          <w:rFonts w:eastAsia="OfficinaSansMediumITC-Regular;MS Gothic" w:cs="Times New Roman" w:ascii="Times New Roman" w:hAnsi="Times New Roman"/>
          <w:sz w:val="24"/>
          <w:szCs w:val="24"/>
        </w:rPr>
        <w:t>Фонети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;MS Gothic" w:cs="Times New Roman" w:ascii="Times New Roman" w:hAnsi="Times New Roman"/>
          <w:sz w:val="24"/>
          <w:szCs w:val="24"/>
        </w:rPr>
        <w:t>Звуки речи. Единство звукового состава слова и его значения. Установление последовательности звуков в слове и количества звуков. Сопоставление слов, различающихся одним или несколькими звуками. Звуковой анализ слова, работа со звуковыми моделями: построение модели звукового состава слова, подбор слов, соответствующих заданной модели. Различение гласных и согласных звуков, гласных ударных и безударных, согласных твёрдых и мягких, звонких и глухих. Определение места ударения. Слог как минимальная произносительная единица. Количеств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choolBookSanPin;MS Gothic" w:cs="Times New Roman"/>
          <w:sz w:val="24"/>
          <w:szCs w:val="24"/>
        </w:rPr>
      </w:pPr>
      <w:r>
        <w:rPr>
          <w:rFonts w:eastAsia="SchoolBookSanPin;MS Gothic" w:cs="Times New Roman" w:ascii="Times New Roman" w:hAnsi="Times New Roman"/>
          <w:sz w:val="24"/>
          <w:szCs w:val="24"/>
        </w:rPr>
        <w:t>слогов в слове. Ударный сло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OfficinaSansMediumITC-Regular;MS Gothic" w:cs="Times New Roman"/>
          <w:sz w:val="24"/>
          <w:szCs w:val="24"/>
        </w:rPr>
      </w:pPr>
      <w:r>
        <w:rPr>
          <w:rFonts w:eastAsia="OfficinaSansMediumITC-Regular;MS Gothic" w:cs="Times New Roman" w:ascii="Times New Roman" w:hAnsi="Times New Roman"/>
          <w:sz w:val="24"/>
          <w:szCs w:val="24"/>
        </w:rPr>
        <w:t>Графи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;MS Gothic" w:cs="Times New Roman" w:ascii="Times New Roman" w:hAnsi="Times New Roman"/>
          <w:sz w:val="24"/>
          <w:szCs w:val="24"/>
        </w:rPr>
        <w:t xml:space="preserve">Различение звука и буквы: буква как знак звука. Слоговой принцип русской графики. Буквы гласных как показатель твёрдости — мягкости согласных звуков. Функции букв </w:t>
      </w:r>
      <w:r>
        <w:rPr>
          <w:rFonts w:eastAsia="SchoolBookSanPin-BoldItalic;MS Mincho" w:cs="Times New Roman" w:ascii="Times New Roman" w:hAnsi="Times New Roman"/>
          <w:b/>
          <w:bCs/>
          <w:i/>
          <w:iCs/>
          <w:sz w:val="24"/>
          <w:szCs w:val="24"/>
        </w:rPr>
        <w:t>е</w:t>
      </w:r>
      <w:r>
        <w:rPr>
          <w:rFonts w:eastAsia="SchoolBookSanPin;MS Gothic" w:cs="Times New Roman" w:ascii="Times New Roman" w:hAnsi="Times New Roman"/>
          <w:sz w:val="24"/>
          <w:szCs w:val="24"/>
        </w:rPr>
        <w:t xml:space="preserve">, </w:t>
      </w:r>
      <w:r>
        <w:rPr>
          <w:rFonts w:eastAsia="SchoolBookSanPin-BoldItalic;MS Mincho" w:cs="Times New Roman" w:ascii="Times New Roman" w:hAnsi="Times New Roman"/>
          <w:b/>
          <w:bCs/>
          <w:i/>
          <w:iCs/>
          <w:sz w:val="24"/>
          <w:szCs w:val="24"/>
        </w:rPr>
        <w:t>ё</w:t>
      </w:r>
      <w:r>
        <w:rPr>
          <w:rFonts w:eastAsia="SchoolBookSanPin;MS Gothic" w:cs="Times New Roman" w:ascii="Times New Roman" w:hAnsi="Times New Roman"/>
          <w:sz w:val="24"/>
          <w:szCs w:val="24"/>
        </w:rPr>
        <w:t xml:space="preserve">, </w:t>
      </w:r>
      <w:r>
        <w:rPr>
          <w:rFonts w:eastAsia="SchoolBookSanPin-BoldItalic;MS Mincho" w:cs="Times New Roman" w:ascii="Times New Roman" w:hAnsi="Times New Roman"/>
          <w:b/>
          <w:bCs/>
          <w:i/>
          <w:iCs/>
          <w:sz w:val="24"/>
          <w:szCs w:val="24"/>
        </w:rPr>
        <w:t>ю</w:t>
      </w:r>
      <w:r>
        <w:rPr>
          <w:rFonts w:eastAsia="SchoolBookSanPin;MS Gothic" w:cs="Times New Roman" w:ascii="Times New Roman" w:hAnsi="Times New Roman"/>
          <w:sz w:val="24"/>
          <w:szCs w:val="24"/>
        </w:rPr>
        <w:t xml:space="preserve">, </w:t>
      </w:r>
      <w:r>
        <w:rPr>
          <w:rFonts w:eastAsia="SchoolBookSanPin-BoldItalic;MS Mincho" w:cs="Times New Roman" w:ascii="Times New Roman" w:hAnsi="Times New Roman"/>
          <w:b/>
          <w:bCs/>
          <w:i/>
          <w:iCs/>
          <w:sz w:val="24"/>
          <w:szCs w:val="24"/>
        </w:rPr>
        <w:t>я</w:t>
      </w:r>
      <w:r>
        <w:rPr>
          <w:rFonts w:eastAsia="SchoolBookSanPin;MS Gothic" w:cs="Times New Roman" w:ascii="Times New Roman" w:hAnsi="Times New Roman"/>
          <w:sz w:val="24"/>
          <w:szCs w:val="24"/>
        </w:rPr>
        <w:t>. Мягкий знак как показатель мягкости предшествующего согласного звука в конце сло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choolBookSanPin;MS Gothic" w:cs="Times New Roman"/>
          <w:sz w:val="24"/>
          <w:szCs w:val="24"/>
        </w:rPr>
      </w:pPr>
      <w:r>
        <w:rPr>
          <w:rFonts w:eastAsia="SchoolBookSanPin;MS Gothic" w:cs="Times New Roman" w:ascii="Times New Roman" w:hAnsi="Times New Roman"/>
          <w:sz w:val="24"/>
          <w:szCs w:val="24"/>
        </w:rPr>
        <w:t>Последовательность букв в русском алфавит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OfficinaSansMediumITC-Regular;MS Gothic" w:cs="Times New Roman"/>
          <w:sz w:val="24"/>
          <w:szCs w:val="24"/>
        </w:rPr>
      </w:pPr>
      <w:r>
        <w:rPr>
          <w:rFonts w:eastAsia="OfficinaSansMediumITC-Regular;MS Gothic" w:cs="Times New Roman" w:ascii="Times New Roman" w:hAnsi="Times New Roman"/>
          <w:sz w:val="24"/>
          <w:szCs w:val="24"/>
        </w:rPr>
        <w:t>Чтен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;MS Gothic" w:cs="Times New Roman" w:ascii="Times New Roman" w:hAnsi="Times New Roman"/>
          <w:sz w:val="24"/>
          <w:szCs w:val="24"/>
        </w:rPr>
        <w:t>Слоговое чтение (ориентация на букву, обозначающую гласный звук). Плавное слоговое чтение и чтение целыми словами со скоростью, соответствующей индивидуальному темпу. Чтение с интонациями и паузами в соответствии со знаками препинания. Осознанное чтение слов, словосочетаний, предложений. Выразительное чтение на материале небольших прозаических текстов и стихотворений. Орфоэпическое чтение (при переходе к чтению целыми словами). Орфографическое чтение (проговаривание) как средств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choolBookSanPin;MS Gothic" w:cs="Times New Roman"/>
          <w:sz w:val="24"/>
          <w:szCs w:val="24"/>
        </w:rPr>
      </w:pPr>
      <w:r>
        <w:rPr>
          <w:rFonts w:eastAsia="SchoolBookSanPin;MS Gothic" w:cs="Times New Roman" w:ascii="Times New Roman" w:hAnsi="Times New Roman"/>
          <w:sz w:val="24"/>
          <w:szCs w:val="24"/>
        </w:rPr>
        <w:t>самоконтроля при письме под диктовку и при списыва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OfficinaSansMediumITC-Regular;MS Gothic" w:cs="Times New Roman"/>
          <w:sz w:val="24"/>
          <w:szCs w:val="24"/>
        </w:rPr>
      </w:pPr>
      <w:r>
        <w:rPr>
          <w:rFonts w:eastAsia="OfficinaSansMediumITC-Regular;MS Gothic" w:cs="Times New Roman" w:ascii="Times New Roman" w:hAnsi="Times New Roman"/>
          <w:sz w:val="24"/>
          <w:szCs w:val="24"/>
        </w:rPr>
        <w:t>Письм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;MS Gothic" w:cs="Times New Roman" w:ascii="Times New Roman" w:hAnsi="Times New Roman"/>
          <w:sz w:val="24"/>
          <w:szCs w:val="24"/>
        </w:rPr>
        <w:t>Ориентация на пространстве листа в тетради и на пространстве классной доски. Гигиенические требования, которые необходимо соблюдать во время письма. Начертание письменных прописных и строчных букв. Письмо букв, буквосочетаний, слогов, слов, предложений с соблюдением гигиенических норм. Письмо разборчивым, аккуратным почерком. Письмо под диктовку слов и предложений, написание которых не расходится с их произношением. Приёмы и последовательность правильного списывания текста. Функция небуквенных графических средств: пробела между словами, знака перено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OfficinaSansMediumITC-Regular;MS Gothic" w:cs="Times New Roman"/>
          <w:sz w:val="24"/>
          <w:szCs w:val="24"/>
        </w:rPr>
      </w:pPr>
      <w:r>
        <w:rPr>
          <w:rFonts w:eastAsia="OfficinaSansMediumITC-Regular;MS Gothic" w:cs="Times New Roman" w:ascii="Times New Roman" w:hAnsi="Times New Roman"/>
          <w:sz w:val="24"/>
          <w:szCs w:val="24"/>
        </w:rPr>
        <w:t>Орфография и пунктуац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;MS Gothic" w:cs="Times New Roman" w:ascii="Times New Roman" w:hAnsi="Times New Roman"/>
          <w:sz w:val="24"/>
          <w:szCs w:val="24"/>
        </w:rPr>
        <w:t xml:space="preserve">Правила правописания и их применение: раздельное написаниеслов; обозначение гласных после шипящих </w:t>
      </w:r>
      <w:r>
        <w:rPr>
          <w:rFonts w:eastAsia="SchoolBookSanPin-BoldItalic;MS Mincho" w:cs="Times New Roman" w:ascii="Times New Roman" w:hAnsi="Times New Roman"/>
          <w:b/>
          <w:bCs/>
          <w:i/>
          <w:iCs/>
          <w:sz w:val="24"/>
          <w:szCs w:val="24"/>
        </w:rPr>
        <w:t>жи</w:t>
      </w:r>
      <w:r>
        <w:rPr>
          <w:rFonts w:eastAsia="SchoolBookSanPin;MS Gothic" w:cs="Times New Roman" w:ascii="Times New Roman" w:hAnsi="Times New Roman"/>
          <w:sz w:val="24"/>
          <w:szCs w:val="24"/>
        </w:rPr>
        <w:t xml:space="preserve">, </w:t>
      </w:r>
      <w:r>
        <w:rPr>
          <w:rFonts w:eastAsia="SchoolBookSanPin-BoldItalic;MS Mincho" w:cs="Times New Roman" w:ascii="Times New Roman" w:hAnsi="Times New Roman"/>
          <w:b/>
          <w:bCs/>
          <w:i/>
          <w:iCs/>
          <w:sz w:val="24"/>
          <w:szCs w:val="24"/>
        </w:rPr>
        <w:t xml:space="preserve">ши </w:t>
      </w:r>
      <w:r>
        <w:rPr>
          <w:rFonts w:eastAsia="SchoolBookSanPin;MS Gothic" w:cs="Times New Roman" w:ascii="Times New Roman" w:hAnsi="Times New Roman"/>
          <w:sz w:val="24"/>
          <w:szCs w:val="24"/>
        </w:rPr>
        <w:t xml:space="preserve">(в положении под ударением), </w:t>
      </w:r>
      <w:r>
        <w:rPr>
          <w:rFonts w:eastAsia="SchoolBookSanPin-BoldItalic;MS Mincho" w:cs="Times New Roman" w:ascii="Times New Roman" w:hAnsi="Times New Roman"/>
          <w:b/>
          <w:bCs/>
          <w:i/>
          <w:iCs/>
          <w:sz w:val="24"/>
          <w:szCs w:val="24"/>
        </w:rPr>
        <w:t>ча</w:t>
      </w:r>
      <w:r>
        <w:rPr>
          <w:rFonts w:eastAsia="SchoolBookSanPin;MS Gothic" w:cs="Times New Roman" w:ascii="Times New Roman" w:hAnsi="Times New Roman"/>
          <w:sz w:val="24"/>
          <w:szCs w:val="24"/>
        </w:rPr>
        <w:t xml:space="preserve">, </w:t>
      </w:r>
      <w:r>
        <w:rPr>
          <w:rFonts w:eastAsia="SchoolBookSanPin-BoldItalic;MS Mincho" w:cs="Times New Roman" w:ascii="Times New Roman" w:hAnsi="Times New Roman"/>
          <w:b/>
          <w:bCs/>
          <w:i/>
          <w:iCs/>
          <w:sz w:val="24"/>
          <w:szCs w:val="24"/>
        </w:rPr>
        <w:t>ща</w:t>
      </w:r>
      <w:r>
        <w:rPr>
          <w:rFonts w:eastAsia="SchoolBookSanPin;MS Gothic" w:cs="Times New Roman" w:ascii="Times New Roman" w:hAnsi="Times New Roman"/>
          <w:sz w:val="24"/>
          <w:szCs w:val="24"/>
        </w:rPr>
        <w:t xml:space="preserve">, </w:t>
      </w:r>
      <w:r>
        <w:rPr>
          <w:rFonts w:eastAsia="SchoolBookSanPin-BoldItalic;MS Mincho" w:cs="Times New Roman" w:ascii="Times New Roman" w:hAnsi="Times New Roman"/>
          <w:b/>
          <w:bCs/>
          <w:i/>
          <w:iCs/>
          <w:sz w:val="24"/>
          <w:szCs w:val="24"/>
        </w:rPr>
        <w:t>чу</w:t>
      </w:r>
      <w:r>
        <w:rPr>
          <w:rFonts w:eastAsia="SchoolBookSanPin;MS Gothic" w:cs="Times New Roman" w:ascii="Times New Roman" w:hAnsi="Times New Roman"/>
          <w:sz w:val="24"/>
          <w:szCs w:val="24"/>
        </w:rPr>
        <w:t xml:space="preserve">, </w:t>
      </w:r>
      <w:r>
        <w:rPr>
          <w:rFonts w:eastAsia="SchoolBookSanPin-BoldItalic;MS Mincho" w:cs="Times New Roman" w:ascii="Times New Roman" w:hAnsi="Times New Roman"/>
          <w:b/>
          <w:bCs/>
          <w:i/>
          <w:iCs/>
          <w:sz w:val="24"/>
          <w:szCs w:val="24"/>
        </w:rPr>
        <w:t>щу</w:t>
      </w:r>
      <w:r>
        <w:rPr>
          <w:rFonts w:eastAsia="SchoolBookSanPin;MS Gothic" w:cs="Times New Roman" w:ascii="Times New Roman" w:hAnsi="Times New Roman"/>
          <w:sz w:val="24"/>
          <w:szCs w:val="24"/>
        </w:rPr>
        <w:t>; прописная буква в начале предложения, в именах собственных (имена людей, клички животных); перенос слов по слогам без стечения согласных; знаки препинания в конце предлож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OfficinaSansExtraBoldITC-Reg;MS Gothic" w:cs="Times New Roman"/>
          <w:b/>
          <w:b/>
          <w:bCs/>
          <w:sz w:val="24"/>
          <w:szCs w:val="24"/>
        </w:rPr>
      </w:pPr>
      <w:r>
        <w:rPr>
          <w:rFonts w:eastAsia="OfficinaSansExtraBoldITC-Reg;MS Gothic" w:cs="Times New Roman" w:ascii="Times New Roman" w:hAnsi="Times New Roman"/>
          <w:b/>
          <w:bCs/>
          <w:sz w:val="24"/>
          <w:szCs w:val="24"/>
        </w:rPr>
        <w:t>Систематический кур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OfficinaSansMediumITC-Regular;MS Gothic" w:cs="Times New Roman"/>
          <w:sz w:val="24"/>
          <w:szCs w:val="24"/>
        </w:rPr>
      </w:pPr>
      <w:r>
        <w:rPr>
          <w:rFonts w:eastAsia="OfficinaSansMediumITC-Regular;MS Gothic" w:cs="Times New Roman" w:ascii="Times New Roman" w:hAnsi="Times New Roman"/>
          <w:sz w:val="24"/>
          <w:szCs w:val="24"/>
        </w:rPr>
        <w:t>Общие сведения о язык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;MS Gothic" w:cs="Times New Roman" w:ascii="Times New Roman" w:hAnsi="Times New Roman"/>
          <w:sz w:val="24"/>
          <w:szCs w:val="24"/>
        </w:rPr>
        <w:t>Язык как основное средство человеческого общения. Цели и ситуации общ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OfficinaSansMediumITC-Regular;MS Gothic" w:cs="Times New Roman"/>
          <w:sz w:val="24"/>
          <w:szCs w:val="24"/>
        </w:rPr>
      </w:pPr>
      <w:r>
        <w:rPr>
          <w:rFonts w:eastAsia="OfficinaSansMediumITC-Regular;MS Gothic" w:cs="Times New Roman" w:ascii="Times New Roman" w:hAnsi="Times New Roman"/>
          <w:sz w:val="24"/>
          <w:szCs w:val="24"/>
        </w:rPr>
        <w:t>Фонети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;MS Gothic" w:cs="Times New Roman" w:ascii="Times New Roman" w:hAnsi="Times New Roman"/>
          <w:sz w:val="24"/>
          <w:szCs w:val="24"/>
        </w:rPr>
        <w:t>Звуки речи. Гласные и согласные звуки, их различение. Ударение в слове. Гласные ударные и безударные. Твёрдые и мягкие согласные звуки, их различение. Звонкие и глухие согласные звуки, их различение. Согласный звук [й’] и гласный звук [и]. Шипящие [ж], [ш], [ч’], [щ’]. Слог. Количество слогов в слове. Ударный слог. Деление слов на слоги (простые случаи, без стечения согласных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OfficinaSansMediumITC-Regular;MS Gothic" w:cs="Times New Roman"/>
          <w:sz w:val="24"/>
          <w:szCs w:val="24"/>
        </w:rPr>
      </w:pPr>
      <w:r>
        <w:rPr>
          <w:rFonts w:eastAsia="OfficinaSansMediumITC-Regular;MS Gothic" w:cs="Times New Roman" w:ascii="Times New Roman" w:hAnsi="Times New Roman"/>
          <w:sz w:val="24"/>
          <w:szCs w:val="24"/>
        </w:rPr>
        <w:t>Графи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;MS Gothic" w:cs="Times New Roman" w:ascii="Times New Roman" w:hAnsi="Times New Roman"/>
          <w:sz w:val="24"/>
          <w:szCs w:val="24"/>
        </w:rPr>
        <w:t xml:space="preserve">Звук и буква. Различение звуков и букв. Обозначение на письме твёрдости согласных звуков буквами </w:t>
      </w:r>
      <w:r>
        <w:rPr>
          <w:rFonts w:eastAsia="SchoolBookSanPin-BoldItalic;MS Mincho"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eastAsia="SchoolBookSanPin;MS Gothic" w:cs="Times New Roman" w:ascii="Times New Roman" w:hAnsi="Times New Roman"/>
          <w:sz w:val="24"/>
          <w:szCs w:val="24"/>
        </w:rPr>
        <w:t xml:space="preserve">, </w:t>
      </w:r>
      <w:r>
        <w:rPr>
          <w:rFonts w:eastAsia="SchoolBookSanPin-BoldItalic;MS Mincho"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eastAsia="SchoolBookSanPin;MS Gothic" w:cs="Times New Roman" w:ascii="Times New Roman" w:hAnsi="Times New Roman"/>
          <w:sz w:val="24"/>
          <w:szCs w:val="24"/>
        </w:rPr>
        <w:t xml:space="preserve">, </w:t>
      </w:r>
      <w:r>
        <w:rPr>
          <w:rFonts w:eastAsia="SchoolBookSanPin-BoldItalic;MS Mincho" w:cs="Times New Roman" w:ascii="Times New Roman" w:hAnsi="Times New Roman"/>
          <w:b/>
          <w:bCs/>
          <w:i/>
          <w:iCs/>
          <w:sz w:val="24"/>
          <w:szCs w:val="24"/>
        </w:rPr>
        <w:t>у</w:t>
      </w:r>
      <w:r>
        <w:rPr>
          <w:rFonts w:eastAsia="SchoolBookSanPin;MS Gothic" w:cs="Times New Roman" w:ascii="Times New Roman" w:hAnsi="Times New Roman"/>
          <w:sz w:val="24"/>
          <w:szCs w:val="24"/>
        </w:rPr>
        <w:t xml:space="preserve">, </w:t>
      </w:r>
      <w:r>
        <w:rPr>
          <w:rFonts w:eastAsia="SchoolBookSanPin-BoldItalic;MS Mincho" w:cs="Times New Roman" w:ascii="Times New Roman" w:hAnsi="Times New Roman"/>
          <w:b/>
          <w:bCs/>
          <w:i/>
          <w:iCs/>
          <w:sz w:val="24"/>
          <w:szCs w:val="24"/>
        </w:rPr>
        <w:t>ы</w:t>
      </w:r>
      <w:r>
        <w:rPr>
          <w:rFonts w:eastAsia="SchoolBookSanPin;MS Gothic" w:cs="Times New Roman" w:ascii="Times New Roman" w:hAnsi="Times New Roman"/>
          <w:sz w:val="24"/>
          <w:szCs w:val="24"/>
        </w:rPr>
        <w:t xml:space="preserve">, </w:t>
      </w:r>
      <w:r>
        <w:rPr>
          <w:rFonts w:eastAsia="SchoolBookSanPin-BoldItalic;MS Mincho" w:cs="Times New Roman" w:ascii="Times New Roman" w:hAnsi="Times New Roman"/>
          <w:b/>
          <w:bCs/>
          <w:i/>
          <w:iCs/>
          <w:sz w:val="24"/>
          <w:szCs w:val="24"/>
        </w:rPr>
        <w:t>э</w:t>
      </w:r>
      <w:r>
        <w:rPr>
          <w:rFonts w:eastAsia="SchoolBookSanPin;MS Gothic" w:cs="Times New Roman" w:ascii="Times New Roman" w:hAnsi="Times New Roman"/>
          <w:sz w:val="24"/>
          <w:szCs w:val="24"/>
        </w:rPr>
        <w:t xml:space="preserve">; слова с буквой </w:t>
      </w:r>
      <w:r>
        <w:rPr>
          <w:rFonts w:eastAsia="SchoolBookSanPin-BoldItalic;MS Mincho" w:cs="Times New Roman" w:ascii="Times New Roman" w:hAnsi="Times New Roman"/>
          <w:b/>
          <w:bCs/>
          <w:i/>
          <w:iCs/>
          <w:sz w:val="24"/>
          <w:szCs w:val="24"/>
        </w:rPr>
        <w:t>э</w:t>
      </w:r>
      <w:r>
        <w:rPr>
          <w:rFonts w:eastAsia="SchoolBookSanPin;MS Gothic" w:cs="Times New Roman" w:ascii="Times New Roman" w:hAnsi="Times New Roman"/>
          <w:sz w:val="24"/>
          <w:szCs w:val="24"/>
        </w:rPr>
        <w:t>. Обозначение на письме мягкости согласных звуко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;MS Gothic" w:cs="Times New Roman" w:ascii="Times New Roman" w:hAnsi="Times New Roman"/>
          <w:sz w:val="24"/>
          <w:szCs w:val="24"/>
        </w:rPr>
        <w:t xml:space="preserve">буквами </w:t>
      </w:r>
      <w:r>
        <w:rPr>
          <w:rFonts w:eastAsia="SchoolBookSanPin-BoldItalic;MS Mincho" w:cs="Times New Roman" w:ascii="Times New Roman" w:hAnsi="Times New Roman"/>
          <w:b/>
          <w:bCs/>
          <w:i/>
          <w:iCs/>
          <w:sz w:val="24"/>
          <w:szCs w:val="24"/>
        </w:rPr>
        <w:t>е</w:t>
      </w:r>
      <w:r>
        <w:rPr>
          <w:rFonts w:eastAsia="SchoolBookSanPin;MS Gothic" w:cs="Times New Roman" w:ascii="Times New Roman" w:hAnsi="Times New Roman"/>
          <w:sz w:val="24"/>
          <w:szCs w:val="24"/>
        </w:rPr>
        <w:t xml:space="preserve">, </w:t>
      </w:r>
      <w:r>
        <w:rPr>
          <w:rFonts w:eastAsia="SchoolBookSanPin-BoldItalic;MS Mincho" w:cs="Times New Roman" w:ascii="Times New Roman" w:hAnsi="Times New Roman"/>
          <w:b/>
          <w:bCs/>
          <w:i/>
          <w:iCs/>
          <w:sz w:val="24"/>
          <w:szCs w:val="24"/>
        </w:rPr>
        <w:t>ё</w:t>
      </w:r>
      <w:r>
        <w:rPr>
          <w:rFonts w:eastAsia="SchoolBookSanPin;MS Gothic" w:cs="Times New Roman" w:ascii="Times New Roman" w:hAnsi="Times New Roman"/>
          <w:sz w:val="24"/>
          <w:szCs w:val="24"/>
        </w:rPr>
        <w:t xml:space="preserve">, </w:t>
      </w:r>
      <w:r>
        <w:rPr>
          <w:rFonts w:eastAsia="SchoolBookSanPin-BoldItalic;MS Mincho" w:cs="Times New Roman" w:ascii="Times New Roman" w:hAnsi="Times New Roman"/>
          <w:b/>
          <w:bCs/>
          <w:i/>
          <w:iCs/>
          <w:sz w:val="24"/>
          <w:szCs w:val="24"/>
        </w:rPr>
        <w:t>ю</w:t>
      </w:r>
      <w:r>
        <w:rPr>
          <w:rFonts w:eastAsia="SchoolBookSanPin;MS Gothic" w:cs="Times New Roman" w:ascii="Times New Roman" w:hAnsi="Times New Roman"/>
          <w:sz w:val="24"/>
          <w:szCs w:val="24"/>
        </w:rPr>
        <w:t xml:space="preserve">, </w:t>
      </w:r>
      <w:r>
        <w:rPr>
          <w:rFonts w:eastAsia="SchoolBookSanPin-BoldItalic;MS Mincho" w:cs="Times New Roman" w:ascii="Times New Roman" w:hAnsi="Times New Roman"/>
          <w:b/>
          <w:bCs/>
          <w:i/>
          <w:iCs/>
          <w:sz w:val="24"/>
          <w:szCs w:val="24"/>
        </w:rPr>
        <w:t>я</w:t>
      </w:r>
      <w:r>
        <w:rPr>
          <w:rFonts w:eastAsia="SchoolBookSanPin;MS Gothic" w:cs="Times New Roman" w:ascii="Times New Roman" w:hAnsi="Times New Roman"/>
          <w:sz w:val="24"/>
          <w:szCs w:val="24"/>
        </w:rPr>
        <w:t xml:space="preserve">, </w:t>
      </w:r>
      <w:r>
        <w:rPr>
          <w:rFonts w:eastAsia="SchoolBookSanPin-BoldItalic;MS Mincho" w:cs="Times New Roman" w:ascii="Times New Roman" w:hAnsi="Times New Roman"/>
          <w:b/>
          <w:bCs/>
          <w:i/>
          <w:iCs/>
          <w:sz w:val="24"/>
          <w:szCs w:val="24"/>
        </w:rPr>
        <w:t>и</w:t>
      </w:r>
      <w:r>
        <w:rPr>
          <w:rFonts w:eastAsia="SchoolBookSanPin;MS Gothic" w:cs="Times New Roman" w:ascii="Times New Roman" w:hAnsi="Times New Roman"/>
          <w:sz w:val="24"/>
          <w:szCs w:val="24"/>
        </w:rPr>
        <w:t xml:space="preserve">. Функции букв </w:t>
      </w:r>
      <w:r>
        <w:rPr>
          <w:rFonts w:eastAsia="SchoolBookSanPin-BoldItalic;MS Mincho" w:cs="Times New Roman" w:ascii="Times New Roman" w:hAnsi="Times New Roman"/>
          <w:b/>
          <w:bCs/>
          <w:i/>
          <w:iCs/>
          <w:sz w:val="24"/>
          <w:szCs w:val="24"/>
        </w:rPr>
        <w:t>е</w:t>
      </w:r>
      <w:r>
        <w:rPr>
          <w:rFonts w:eastAsia="SchoolBookSanPin;MS Gothic" w:cs="Times New Roman" w:ascii="Times New Roman" w:hAnsi="Times New Roman"/>
          <w:sz w:val="24"/>
          <w:szCs w:val="24"/>
        </w:rPr>
        <w:t xml:space="preserve">, </w:t>
      </w:r>
      <w:r>
        <w:rPr>
          <w:rFonts w:eastAsia="SchoolBookSanPin-BoldItalic;MS Mincho" w:cs="Times New Roman" w:ascii="Times New Roman" w:hAnsi="Times New Roman"/>
          <w:b/>
          <w:bCs/>
          <w:i/>
          <w:iCs/>
          <w:sz w:val="24"/>
          <w:szCs w:val="24"/>
        </w:rPr>
        <w:t>ё</w:t>
      </w:r>
      <w:r>
        <w:rPr>
          <w:rFonts w:eastAsia="SchoolBookSanPin;MS Gothic" w:cs="Times New Roman" w:ascii="Times New Roman" w:hAnsi="Times New Roman"/>
          <w:sz w:val="24"/>
          <w:szCs w:val="24"/>
        </w:rPr>
        <w:t xml:space="preserve">, </w:t>
      </w:r>
      <w:r>
        <w:rPr>
          <w:rFonts w:eastAsia="SchoolBookSanPin-BoldItalic;MS Mincho" w:cs="Times New Roman" w:ascii="Times New Roman" w:hAnsi="Times New Roman"/>
          <w:b/>
          <w:bCs/>
          <w:i/>
          <w:iCs/>
          <w:sz w:val="24"/>
          <w:szCs w:val="24"/>
        </w:rPr>
        <w:t>ю</w:t>
      </w:r>
      <w:r>
        <w:rPr>
          <w:rFonts w:eastAsia="SchoolBookSanPin;MS Gothic" w:cs="Times New Roman" w:ascii="Times New Roman" w:hAnsi="Times New Roman"/>
          <w:sz w:val="24"/>
          <w:szCs w:val="24"/>
        </w:rPr>
        <w:t xml:space="preserve">, </w:t>
      </w:r>
      <w:r>
        <w:rPr>
          <w:rFonts w:eastAsia="SchoolBookSanPin-BoldItalic;MS Mincho" w:cs="Times New Roman" w:ascii="Times New Roman" w:hAnsi="Times New Roman"/>
          <w:b/>
          <w:bCs/>
          <w:i/>
          <w:iCs/>
          <w:sz w:val="24"/>
          <w:szCs w:val="24"/>
        </w:rPr>
        <w:t>я</w:t>
      </w:r>
      <w:r>
        <w:rPr>
          <w:rFonts w:eastAsia="SchoolBookSanPin;MS Gothic" w:cs="Times New Roman" w:ascii="Times New Roman" w:hAnsi="Times New Roman"/>
          <w:sz w:val="24"/>
          <w:szCs w:val="24"/>
        </w:rPr>
        <w:t xml:space="preserve">. Мягкий знак как показатель мягкости предшествующего согласного звука в конце слова. Установление соотношения звукового и буквенного состава слова в словах типа </w:t>
      </w:r>
      <w:r>
        <w:rPr>
          <w:rFonts w:eastAsia="SchoolBookSanPin-Italic;MS Mincho" w:cs="Times New Roman" w:ascii="Times New Roman" w:hAnsi="Times New Roman"/>
          <w:i/>
          <w:iCs/>
          <w:sz w:val="24"/>
          <w:szCs w:val="24"/>
        </w:rPr>
        <w:t>стол</w:t>
      </w:r>
      <w:r>
        <w:rPr>
          <w:rFonts w:eastAsia="SchoolBookSanPin;MS Gothic" w:cs="Times New Roman" w:ascii="Times New Roman" w:hAnsi="Times New Roman"/>
          <w:sz w:val="24"/>
          <w:szCs w:val="24"/>
        </w:rPr>
        <w:t xml:space="preserve">, </w:t>
      </w:r>
      <w:r>
        <w:rPr>
          <w:rFonts w:eastAsia="SchoolBookSanPin-Italic;MS Mincho" w:cs="Times New Roman" w:ascii="Times New Roman" w:hAnsi="Times New Roman"/>
          <w:i/>
          <w:iCs/>
          <w:sz w:val="24"/>
          <w:szCs w:val="24"/>
        </w:rPr>
        <w:t>конь.</w:t>
      </w:r>
      <w:r>
        <w:rPr>
          <w:rFonts w:eastAsia="SchoolBookSanPin;MS Gothic" w:cs="Times New Roman" w:ascii="Times New Roman" w:hAnsi="Times New Roman"/>
          <w:sz w:val="24"/>
          <w:szCs w:val="24"/>
        </w:rPr>
        <w:t xml:space="preserve"> Небуквенные графические средства: пробел между словами, знак переноса. Русский алфавит: правильное название букв, их последовательность. Использование алфавита для упорядочения спис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choolBookSanPin;MS Gothic" w:cs="Times New Roman"/>
          <w:sz w:val="24"/>
          <w:szCs w:val="24"/>
        </w:rPr>
      </w:pPr>
      <w:r>
        <w:rPr>
          <w:rFonts w:eastAsia="SchoolBookSanPin;MS Gothic" w:cs="Times New Roman" w:ascii="Times New Roman" w:hAnsi="Times New Roman"/>
          <w:sz w:val="24"/>
          <w:szCs w:val="24"/>
        </w:rPr>
        <w:t>с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OfficinaSansMediumITC-Regular;MS Gothic" w:cs="Times New Roman"/>
          <w:sz w:val="24"/>
          <w:szCs w:val="24"/>
        </w:rPr>
      </w:pPr>
      <w:r>
        <w:rPr>
          <w:rFonts w:eastAsia="OfficinaSansMediumITC-Regular;MS Gothic" w:cs="Times New Roman" w:ascii="Times New Roman" w:hAnsi="Times New Roman"/>
          <w:sz w:val="24"/>
          <w:szCs w:val="24"/>
        </w:rPr>
        <w:t>Орфоэп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;MS Gothic" w:cs="Times New Roman" w:ascii="Times New Roman" w:hAnsi="Times New Roman"/>
          <w:sz w:val="24"/>
          <w:szCs w:val="24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OfficinaSansMediumITC-Regular;MS Gothic" w:cs="Times New Roman"/>
          <w:sz w:val="24"/>
          <w:szCs w:val="24"/>
        </w:rPr>
      </w:pPr>
      <w:r>
        <w:rPr>
          <w:rFonts w:eastAsia="OfficinaSansMediumITC-Regular;MS Gothic" w:cs="Times New Roman" w:ascii="Times New Roman" w:hAnsi="Times New Roman"/>
          <w:sz w:val="24"/>
          <w:szCs w:val="24"/>
        </w:rPr>
        <w:t>Лекси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;MS Gothic" w:cs="Times New Roman" w:ascii="Times New Roman" w:hAnsi="Times New Roman"/>
          <w:sz w:val="24"/>
          <w:szCs w:val="24"/>
        </w:rPr>
        <w:t>Слово как единица языка (ознакомление). Слово как название предмета, признака предмета, действияпредмета (ознакомление). Выявление слов, значение которых требует уточн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OfficinaSansMediumITC-Regular;MS Gothic" w:cs="Times New Roman"/>
          <w:sz w:val="24"/>
          <w:szCs w:val="24"/>
        </w:rPr>
      </w:pPr>
      <w:r>
        <w:rPr>
          <w:rFonts w:eastAsia="OfficinaSansMediumITC-Regular;MS Gothic" w:cs="Times New Roman" w:ascii="Times New Roman" w:hAnsi="Times New Roman"/>
          <w:sz w:val="24"/>
          <w:szCs w:val="24"/>
        </w:rPr>
        <w:t>Синтаксис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;MS Gothic" w:cs="Times New Roman" w:ascii="Times New Roman" w:hAnsi="Times New Roman"/>
          <w:sz w:val="24"/>
          <w:szCs w:val="24"/>
        </w:rPr>
        <w:t>Предложение как единица языка (ознакомление). Слово, предложение (наблюдение над сходством и различием). Установление связи слов в предложении при помощи смысловы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;MS Gothic" w:cs="Times New Roman" w:ascii="Times New Roman" w:hAnsi="Times New Roman"/>
          <w:sz w:val="24"/>
          <w:szCs w:val="24"/>
        </w:rPr>
        <w:t>вопросов. Восстановление деформированных предложений. Составление предложений из набора форм слов.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both"/>
        <w:rPr>
          <w:rFonts w:ascii="Times New Roman" w:hAnsi="Times New Roman" w:eastAsia="OfficinaSansMediumITC-Regular;MS Gothic" w:cs="Times New Roman"/>
          <w:sz w:val="24"/>
          <w:szCs w:val="24"/>
        </w:rPr>
      </w:pPr>
      <w:r>
        <w:rPr>
          <w:rFonts w:eastAsia="OfficinaSansMediumITC-Regular;MS Gothic" w:cs="Times New Roman" w:ascii="Times New Roman" w:hAnsi="Times New Roman"/>
          <w:sz w:val="24"/>
          <w:szCs w:val="24"/>
        </w:rPr>
        <w:t>Орфография и пункту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choolBookSanPin;MS Gothic" w:cs="Times New Roman"/>
          <w:sz w:val="24"/>
          <w:szCs w:val="24"/>
        </w:rPr>
      </w:pPr>
      <w:r>
        <w:rPr>
          <w:rFonts w:eastAsia="SchoolBookSanPin;MS Gothic" w:cs="Times New Roman" w:ascii="Times New Roman" w:hAnsi="Times New Roman"/>
          <w:sz w:val="24"/>
          <w:szCs w:val="24"/>
        </w:rPr>
        <w:t>Правила правописания и их применение: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both"/>
        <w:rPr/>
      </w:pPr>
      <w:r>
        <w:rPr>
          <w:rFonts w:eastAsia="SchoolBookSanPin;MS Gothic" w:cs="Times New Roman" w:ascii="Times New Roman" w:hAnsi="Times New Roman"/>
          <w:sz w:val="24"/>
          <w:szCs w:val="24"/>
        </w:rPr>
        <w:t>- раздельное написание слов в предложении; прописная буква в начале предложения и в именах собственных: в именах и фамилиях людей, кличках животны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;MS Gothic" w:cs="Times New Roman" w:ascii="Times New Roman" w:hAnsi="Times New Roman"/>
          <w:sz w:val="24"/>
          <w:szCs w:val="24"/>
        </w:rPr>
        <w:t>- перенос слов (без учёта морфемного членения слова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;MS Gothic" w:cs="Times New Roman" w:ascii="Times New Roman" w:hAnsi="Times New Roman"/>
          <w:sz w:val="24"/>
          <w:szCs w:val="24"/>
        </w:rPr>
        <w:t xml:space="preserve">- гласные после шипящих </w:t>
      </w:r>
      <w:r>
        <w:rPr>
          <w:rFonts w:eastAsia="SchoolBookSanPin-BoldItalic;MS Mincho" w:cs="Times New Roman" w:ascii="Times New Roman" w:hAnsi="Times New Roman"/>
          <w:b/>
          <w:bCs/>
          <w:i/>
          <w:iCs/>
          <w:sz w:val="24"/>
          <w:szCs w:val="24"/>
        </w:rPr>
        <w:t>жи</w:t>
      </w:r>
      <w:r>
        <w:rPr>
          <w:rFonts w:eastAsia="SchoolBookSanPin;MS Gothic" w:cs="Times New Roman" w:ascii="Times New Roman" w:hAnsi="Times New Roman"/>
          <w:sz w:val="24"/>
          <w:szCs w:val="24"/>
        </w:rPr>
        <w:t xml:space="preserve">, </w:t>
      </w:r>
      <w:r>
        <w:rPr>
          <w:rFonts w:eastAsia="SchoolBookSanPin-BoldItalic;MS Mincho" w:cs="Times New Roman" w:ascii="Times New Roman" w:hAnsi="Times New Roman"/>
          <w:b/>
          <w:bCs/>
          <w:i/>
          <w:iCs/>
          <w:sz w:val="24"/>
          <w:szCs w:val="24"/>
        </w:rPr>
        <w:t xml:space="preserve">ши </w:t>
      </w:r>
      <w:r>
        <w:rPr>
          <w:rFonts w:eastAsia="SchoolBookSanPin;MS Gothic" w:cs="Times New Roman" w:ascii="Times New Roman" w:hAnsi="Times New Roman"/>
          <w:sz w:val="24"/>
          <w:szCs w:val="24"/>
        </w:rPr>
        <w:t xml:space="preserve">(в положении под ударением), </w:t>
      </w:r>
      <w:r>
        <w:rPr>
          <w:rFonts w:eastAsia="SchoolBookSanPin-BoldItalic;MS Mincho" w:cs="Times New Roman" w:ascii="Times New Roman" w:hAnsi="Times New Roman"/>
          <w:b/>
          <w:bCs/>
          <w:i/>
          <w:iCs/>
          <w:sz w:val="24"/>
          <w:szCs w:val="24"/>
        </w:rPr>
        <w:t>ча</w:t>
      </w:r>
      <w:r>
        <w:rPr>
          <w:rFonts w:eastAsia="SchoolBookSanPin;MS Gothic" w:cs="Times New Roman" w:ascii="Times New Roman" w:hAnsi="Times New Roman"/>
          <w:sz w:val="24"/>
          <w:szCs w:val="24"/>
        </w:rPr>
        <w:t xml:space="preserve">, </w:t>
      </w:r>
      <w:r>
        <w:rPr>
          <w:rFonts w:eastAsia="SchoolBookSanPin-BoldItalic;MS Mincho" w:cs="Times New Roman" w:ascii="Times New Roman" w:hAnsi="Times New Roman"/>
          <w:b/>
          <w:bCs/>
          <w:i/>
          <w:iCs/>
          <w:sz w:val="24"/>
          <w:szCs w:val="24"/>
        </w:rPr>
        <w:t>ща</w:t>
      </w:r>
      <w:r>
        <w:rPr>
          <w:rFonts w:eastAsia="SchoolBookSanPin;MS Gothic" w:cs="Times New Roman" w:ascii="Times New Roman" w:hAnsi="Times New Roman"/>
          <w:sz w:val="24"/>
          <w:szCs w:val="24"/>
        </w:rPr>
        <w:t xml:space="preserve">, </w:t>
      </w:r>
      <w:r>
        <w:rPr>
          <w:rFonts w:eastAsia="SchoolBookSanPin-BoldItalic;MS Mincho" w:cs="Times New Roman" w:ascii="Times New Roman" w:hAnsi="Times New Roman"/>
          <w:b/>
          <w:bCs/>
          <w:i/>
          <w:iCs/>
          <w:sz w:val="24"/>
          <w:szCs w:val="24"/>
        </w:rPr>
        <w:t>чу</w:t>
      </w:r>
      <w:r>
        <w:rPr>
          <w:rFonts w:eastAsia="SchoolBookSanPin;MS Gothic" w:cs="Times New Roman" w:ascii="Times New Roman" w:hAnsi="Times New Roman"/>
          <w:sz w:val="24"/>
          <w:szCs w:val="24"/>
        </w:rPr>
        <w:t xml:space="preserve">, </w:t>
      </w:r>
      <w:r>
        <w:rPr>
          <w:rFonts w:eastAsia="SchoolBookSanPin-BoldItalic;MS Mincho" w:cs="Times New Roman" w:ascii="Times New Roman" w:hAnsi="Times New Roman"/>
          <w:b/>
          <w:bCs/>
          <w:i/>
          <w:iCs/>
          <w:sz w:val="24"/>
          <w:szCs w:val="24"/>
        </w:rPr>
        <w:t>щу</w:t>
      </w:r>
      <w:r>
        <w:rPr>
          <w:rFonts w:eastAsia="SchoolBookSanPin;MS Gothic" w:cs="Times New Roman" w:ascii="Times New Roman" w:hAnsi="Times New Roman"/>
          <w:sz w:val="24"/>
          <w:szCs w:val="24"/>
        </w:rPr>
        <w:t xml:space="preserve">; сочетания </w:t>
      </w:r>
      <w:r>
        <w:rPr>
          <w:rFonts w:eastAsia="SchoolBookSanPin-BoldItalic;MS Mincho" w:cs="Times New Roman" w:ascii="Times New Roman" w:hAnsi="Times New Roman"/>
          <w:b/>
          <w:bCs/>
          <w:i/>
          <w:iCs/>
          <w:sz w:val="24"/>
          <w:szCs w:val="24"/>
        </w:rPr>
        <w:t>чк</w:t>
      </w:r>
      <w:r>
        <w:rPr>
          <w:rFonts w:eastAsia="SchoolBookSanPin;MS Gothic" w:cs="Times New Roman" w:ascii="Times New Roman" w:hAnsi="Times New Roman"/>
          <w:sz w:val="24"/>
          <w:szCs w:val="24"/>
        </w:rPr>
        <w:t xml:space="preserve">, </w:t>
      </w:r>
      <w:r>
        <w:rPr>
          <w:rFonts w:eastAsia="SchoolBookSanPin-BoldItalic;MS Mincho" w:cs="Times New Roman" w:ascii="Times New Roman" w:hAnsi="Times New Roman"/>
          <w:b/>
          <w:bCs/>
          <w:i/>
          <w:iCs/>
          <w:sz w:val="24"/>
          <w:szCs w:val="24"/>
        </w:rPr>
        <w:t>чн</w:t>
      </w:r>
      <w:r>
        <w:rPr>
          <w:rFonts w:eastAsia="SchoolBookSanPin;MS Gothic"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;MS Gothic" w:cs="Times New Roman" w:ascii="Times New Roman" w:hAnsi="Times New Roman"/>
          <w:sz w:val="24"/>
          <w:szCs w:val="24"/>
        </w:rPr>
        <w:t>- слова с непроверяемыми гласными и согласными (перечень слов в орфографическом словаре учебника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;MS Gothic" w:cs="Times New Roman" w:ascii="Times New Roman" w:hAnsi="Times New Roman"/>
          <w:sz w:val="24"/>
          <w:szCs w:val="24"/>
        </w:rPr>
        <w:t>- знаки препинания конца предложения: точка, вопросительный и восклицательный зна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choolBookSanPin;MS Gothic" w:cs="Times New Roman"/>
          <w:sz w:val="24"/>
          <w:szCs w:val="24"/>
        </w:rPr>
      </w:pPr>
      <w:r>
        <w:rPr>
          <w:rFonts w:eastAsia="SchoolBookSanPin;MS Gothic" w:cs="Times New Roman" w:ascii="Times New Roman" w:hAnsi="Times New Roman"/>
          <w:sz w:val="24"/>
          <w:szCs w:val="24"/>
        </w:rPr>
        <w:t>Алгоритм списывания текс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OfficinaSansMediumITC-Regular;MS Gothic" w:cs="Times New Roman"/>
          <w:sz w:val="24"/>
          <w:szCs w:val="24"/>
        </w:rPr>
      </w:pPr>
      <w:r>
        <w:rPr>
          <w:rFonts w:eastAsia="OfficinaSansMediumITC-Regular;MS Gothic" w:cs="Times New Roman" w:ascii="Times New Roman" w:hAnsi="Times New Roman"/>
          <w:sz w:val="24"/>
          <w:szCs w:val="24"/>
        </w:rPr>
        <w:t>Развитие реч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SanPin;MS Gothic" w:cs="Times New Roman" w:ascii="Times New Roman" w:hAnsi="Times New Roman"/>
          <w:sz w:val="24"/>
          <w:szCs w:val="24"/>
        </w:rPr>
        <w:t>Речь как основная форма общения между людьми. Текст как единица речи (ознакомлени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choolBookSanPin;MS Gothic" w:cs="Times New Roman"/>
          <w:sz w:val="24"/>
          <w:szCs w:val="24"/>
        </w:rPr>
      </w:pPr>
      <w:r>
        <w:rPr>
          <w:rFonts w:eastAsia="SchoolBookSanPin;MS Gothic" w:cs="Times New Roman" w:ascii="Times New Roman" w:hAnsi="Times New Roman"/>
          <w:sz w:val="24"/>
          <w:szCs w:val="24"/>
        </w:rPr>
        <w:t>Ситуация общения: цель общения, с кем и где происходит общ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choolBookSanPin;MS Gothic" w:cs="Times New Roman"/>
          <w:sz w:val="24"/>
          <w:szCs w:val="24"/>
        </w:rPr>
      </w:pPr>
      <w:r>
        <w:rPr>
          <w:rFonts w:eastAsia="SchoolBookSanPin;MS Gothic" w:cs="Times New Roman" w:ascii="Times New Roman" w:hAnsi="Times New Roman"/>
          <w:sz w:val="24"/>
          <w:szCs w:val="24"/>
        </w:rPr>
        <w:t>Нормы речевого этикета в ситуациях учебного и бытового общения (приветствие, прощание, извинение, благодарность, обращение с просьбой).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both"/>
        <w:rPr>
          <w:rFonts w:ascii="Times New Roman" w:hAnsi="Times New Roman" w:eastAsia="SchoolBookSanPin;MS Gothic" w:cs="Times New Roman"/>
          <w:b/>
          <w:b/>
          <w:sz w:val="24"/>
          <w:szCs w:val="24"/>
        </w:rPr>
      </w:pPr>
      <w:r>
        <w:rPr>
          <w:rFonts w:eastAsia="SchoolBookSanPin;MS Gothic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OfficinaSansBoldITC-Regular;MS Gothic" w:cs="Times New Roman"/>
          <w:b/>
          <w:b/>
          <w:bCs/>
          <w:sz w:val="24"/>
          <w:szCs w:val="24"/>
        </w:rPr>
      </w:pPr>
      <w:r>
        <w:rPr>
          <w:rFonts w:eastAsia="OfficinaSansBoldITC-Regular;MS Gothic" w:cs="Times New Roman" w:ascii="Times New Roman" w:hAnsi="Times New Roman"/>
          <w:b/>
          <w:bCs/>
          <w:sz w:val="24"/>
          <w:szCs w:val="24"/>
        </w:rPr>
        <w:t>ЛИЧНОСТНЫЕ РЕЗУЛЬТАТ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choolBookSanPin;MS Gothic" w:cs="Times New Roman" w:ascii="Times New Roman" w:hAnsi="Times New Roman"/>
          <w:sz w:val="24"/>
          <w:szCs w:val="24"/>
        </w:rPr>
        <w:t xml:space="preserve">В результате изучения предмета «Русский язык»  у обучающегося будут сформированы следующие личностные новообразова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SanPin;MS Gothic" w:cs="Times New Roman"/>
          <w:sz w:val="24"/>
          <w:szCs w:val="24"/>
        </w:rPr>
      </w:pPr>
      <w:r>
        <w:rPr>
          <w:rFonts w:eastAsia="OfficinaSansMediumITC-Regular;MS Gothic" w:cs="Times New Roman" w:ascii="Times New Roman" w:hAnsi="Times New Roman"/>
          <w:sz w:val="24"/>
          <w:szCs w:val="24"/>
        </w:rPr>
        <w:t>гражданско-патриотического воспитания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eastAsia="SchoolBookSanPin;MS Gothic" w:cs="Times New Roman"/>
          <w:sz w:val="24"/>
          <w:szCs w:val="24"/>
        </w:rPr>
      </w:pPr>
      <w:r>
        <w:rPr>
          <w:rFonts w:eastAsia="SchoolBookSanPin;MS Gothic" w:cs="Times New Roman" w:ascii="Times New Roman" w:hAnsi="Times New Roman"/>
          <w:sz w:val="24"/>
          <w:szCs w:val="24"/>
        </w:rPr>
        <w:t xml:space="preserve">становление ценностного отношения к своей Родине - России;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eastAsia="SchoolBookSanPin;MS Gothic" w:cs="Times New Roman" w:ascii="Times New Roman" w:hAnsi="Times New Roman"/>
          <w:sz w:val="24"/>
          <w:szCs w:val="24"/>
        </w:rPr>
        <w:t>осознание своей этнокультурной и российской гражданской идентичности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eastAsia="SchoolBookSanPin;MS Gothic" w:cs="Times New Roman" w:ascii="Times New Roman" w:hAnsi="Times New Roman"/>
          <w:sz w:val="24"/>
          <w:szCs w:val="24"/>
        </w:rPr>
        <w:t>сопричастность к прошлому, настоящему и будущему своей страны и родного края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eastAsia="SchoolBookSanPin;MS Gothic" w:cs="Times New Roman"/>
          <w:sz w:val="24"/>
          <w:szCs w:val="24"/>
        </w:rPr>
      </w:pPr>
      <w:r>
        <w:rPr>
          <w:rFonts w:eastAsia="SchoolBookSanPin;MS Gothic" w:cs="Times New Roman" w:ascii="Times New Roman" w:hAnsi="Times New Roman"/>
          <w:sz w:val="24"/>
          <w:szCs w:val="24"/>
        </w:rPr>
        <w:t>уважение к своему и другим народам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eastAsia="SchoolBookSanPin;MS Gothic" w:cs="Times New Roman" w:ascii="Times New Roman" w:hAnsi="Times New Roman"/>
          <w:sz w:val="24"/>
          <w:szCs w:val="24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OfficinaSansMediumITC-Regular;MS Gothic" w:cs="Times New Roman"/>
          <w:sz w:val="24"/>
          <w:szCs w:val="24"/>
        </w:rPr>
      </w:pPr>
      <w:r>
        <w:rPr>
          <w:rFonts w:eastAsia="OfficinaSansMediumITC-Regular;MS Gothic" w:cs="Times New Roman" w:ascii="Times New Roman" w:hAnsi="Times New Roman"/>
          <w:sz w:val="24"/>
          <w:szCs w:val="24"/>
        </w:rPr>
        <w:t>духовно-нравственного воспитания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eastAsia="SchoolBookSanPin;MS Gothic" w:cs="Times New Roman"/>
          <w:sz w:val="24"/>
          <w:szCs w:val="24"/>
        </w:rPr>
      </w:pPr>
      <w:r>
        <w:rPr>
          <w:rFonts w:eastAsia="SchoolBookSanPin;MS Gothic" w:cs="Times New Roman" w:ascii="Times New Roman" w:hAnsi="Times New Roman"/>
          <w:sz w:val="24"/>
          <w:szCs w:val="24"/>
        </w:rPr>
        <w:t>признание индивидуальности каждого человека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eastAsia="SchoolBookSanPin;MS Gothic" w:cs="Times New Roman"/>
          <w:sz w:val="24"/>
          <w:szCs w:val="24"/>
        </w:rPr>
      </w:pPr>
      <w:r>
        <w:rPr>
          <w:rFonts w:eastAsia="SchoolBookSanPin;MS Gothic" w:cs="Times New Roman" w:ascii="Times New Roman" w:hAnsi="Times New Roman"/>
          <w:sz w:val="24"/>
          <w:szCs w:val="24"/>
        </w:rPr>
        <w:t>проявление сопереживания, уважения и доброжелатель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OfficinaSansMediumITC-Regular;MS Gothic" w:cs="Times New Roman"/>
          <w:sz w:val="24"/>
          <w:szCs w:val="24"/>
        </w:rPr>
      </w:pPr>
      <w:r>
        <w:rPr>
          <w:rFonts w:eastAsia="OfficinaSansMediumITC-Regular;MS Gothic" w:cs="Times New Roman" w:ascii="Times New Roman" w:hAnsi="Times New Roman"/>
          <w:sz w:val="24"/>
          <w:szCs w:val="24"/>
        </w:rPr>
        <w:t>трудового воспитания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eastAsia="SchoolBookSanPin;MS Gothic" w:cs="Times New Roman" w:ascii="Times New Roman" w:hAnsi="Times New Roman"/>
          <w:sz w:val="24"/>
          <w:szCs w:val="24"/>
        </w:rPr>
        <w:t>осознание ценности труда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OfficinaSansMediumITC-Regular;MS Gothic" w:cs="Times New Roman"/>
          <w:sz w:val="24"/>
          <w:szCs w:val="24"/>
        </w:rPr>
      </w:pPr>
      <w:r>
        <w:rPr>
          <w:rFonts w:eastAsia="OfficinaSansMediumITC-Regular;MS Gothic" w:cs="Times New Roman" w:ascii="Times New Roman" w:hAnsi="Times New Roman"/>
          <w:sz w:val="24"/>
          <w:szCs w:val="24"/>
        </w:rPr>
        <w:t>ценности научного познани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eastAsia="SchoolBookSanPin;MS Gothic" w:cs="Times New Roman"/>
          <w:sz w:val="24"/>
          <w:szCs w:val="24"/>
        </w:rPr>
      </w:pPr>
      <w:r>
        <w:rPr>
          <w:rFonts w:eastAsia="SchoolBookSanPin;MS Gothic" w:cs="Times New Roman" w:ascii="Times New Roman" w:hAnsi="Times New Roman"/>
          <w:sz w:val="24"/>
          <w:szCs w:val="24"/>
        </w:rPr>
        <w:t>первоначальные представления о научной картине мир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eastAsia="SchoolBookSanPin;MS Gothic" w:cs="Times New Roman"/>
          <w:sz w:val="24"/>
          <w:szCs w:val="24"/>
        </w:rPr>
      </w:pPr>
      <w:r>
        <w:rPr>
          <w:rFonts w:eastAsia="SchoolBookSanPin;MS Gothic" w:cs="Times New Roman" w:ascii="Times New Roman" w:hAnsi="Times New Roman"/>
          <w:sz w:val="24"/>
          <w:szCs w:val="24"/>
        </w:rPr>
        <w:t>познавательные интересы, активность, инициативность, любознательность самостоятельность в позна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Метапредметные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оценивать свою работу по критериям, предложенным учителем или составленным в совместной работе; принимать оценку учителем и одноклассниками результата своей работы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сравнивать результат своей работы с предложенным образцом, а также с результатами работ одноклассников (в паре, группе)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задавать вопросы с целью получения недостающей информации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пользоваться различными знаками и символами для составления моделей и схем изучаемых объек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Предметные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слово и предложение; вычленять слова из предложений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членять звуки из слова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гласные и согласные звуки (в том числе различать в слове согласный звук [й’] и гласный звук [и])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ударные и безударные гласные звук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согласные звуки: мягкие и твёрдые, звонкие и глухие (вне слова и в слове)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понятия «звук» и «буква»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количество слогов в слове; делить слова на слоги (простые случаи: слова без стечения согласных); определять в слове ударный  слог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ать на письме мягкость согласных звуков буквами е, ё, ю, я и буквой ь в конце слов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называть буквы русского алфавита; использовать знание последовательности букв русского алфавита для упорядочения небольшого списка слов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аккуратным разборчивым почерком без искажений прописные и строчные буквы, соединения букв, слов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изученные правила правописания: раздельное написание слов в предложении; знаки препинания конца предложения: точка, вопросительный и восклицательный знак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исная буква в начале предложения и в именах собственных (имена, фамилии, клички животных); перенос слов по слогам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стые случаи: слова из слогов типа «согласный + гласный»); гласные после шипящих жи, ши (в положении под ударением), ча, ща, чу, щу; непроверяемые гласные и согласные (перечень слов в орфографическом словаре учебника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 списывать (без пропусков и искажений букв) слова и предложения, тексты объёмом не более 25 слов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од диктовку (без пропусков и искажений букв) слова, предложения из 3—5 слов, тексты объёмом не более 20 слов, правописание которых не расходится с произношением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прослушанный текст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вслух и про себя (с пониманием) короткие тексты с соблюдением интонации и пауз в соответствии со знаками препинания в конце предложе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тексте слова, значение которых требует уточне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редложение из набора форм слов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 составлять текст из 3—5 предложений по сюжетным картинкам и наблюдениям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изученные понятия в процессе решения учебных задач.</w:t>
      </w:r>
      <w:r>
        <w:br w:type="page"/>
      </w:r>
    </w:p>
    <w:p>
      <w:pPr>
        <w:pStyle w:val="Normal"/>
        <w:spacing w:before="0" w:after="0"/>
        <w:ind w:left="142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before="0" w:after="0"/>
        <w:ind w:left="142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 (165 часов + 15 часов резерв)</w:t>
      </w:r>
    </w:p>
    <w:p>
      <w:pPr>
        <w:pStyle w:val="Normal"/>
        <w:spacing w:before="0" w:after="0"/>
        <w:ind w:left="142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60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8"/>
        <w:gridCol w:w="1846"/>
        <w:gridCol w:w="3827"/>
        <w:gridCol w:w="7371"/>
      </w:tblGrid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кур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формы организации обучени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тельности обучающихся</w:t>
            </w:r>
          </w:p>
        </w:tc>
      </w:tr>
      <w:tr>
        <w:trPr/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бучение грамоте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(180 ч: 100 ч предмета «Русский язык» и 80 ч предмета «Литературное чтение»)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звитие ре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(8 ч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оставление небольш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рассказов повествовате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характера по серии сюжетных картинок, материалам собственных игр, занят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наблюдений. Понимание текста при его прослушивании и при самостоятельном чт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вслух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Работа с серией сюжетных картинок, выстроенных в прави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последовательности: анализ изображённых событий, обсуждение сюжета, составление устного рассказа с опорой на картинки. Работа с серией сюжетных картинок с нарушенной последовательностью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анализ изображённых событий, установ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правильной последовательности событий, объясн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ошибки художника, внесение изменений в последовательн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картинок, составление устного рассказа по восстановл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ерии картин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овместная работа по составлению небольших рассказ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повествовательного характера (например, рассказ о случаях из школьной жизни и т. д.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овместная работа по составлению небольших рассказов описате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характера (например, описание как результа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овместных наблюдений, описание модели звукового состава слова и т. д.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амостоятельная работа: составление короткого рассказа по опорным словам. Учебный диалог по результатам совместного составления рассказов, объяснение уместности или неуместности использ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тех или иных речевых средств, участие в диалог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высказывание и обоснование своей точки зр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лушание текста, понимание текста при его прослушивании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Слово и предложе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(5 ч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Различение слова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предложения. Работа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предложением: выде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лов, изменение их порядка, распростране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предложения. Различение слова и обозначаемого им предмета. Восприятие слова как объекта изучения, материала для анализ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Наблюдение над значение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лова. Активизация</w:t>
            </w:r>
            <w:r>
              <w:rPr>
                <w:rFonts w:eastAsia="SchoolBookSanPin;MS Gothic" w:cs="SchoolBookSanPin;MS Gothic" w:ascii="SchoolBookSanPin;MS Gothic" w:hAnsi="SchoolBookSanPin;MS Gothic"/>
                <w:sz w:val="18"/>
                <w:szCs w:val="18"/>
              </w:rPr>
              <w:t xml:space="preserve"> 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и расширение словар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запаса. Включение слов в предложение. Осознание единства звукового состава слова и его знач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овместная работа: придумывание предложения с заданны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лов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Игровое упражнение «Снежный ком»: распростран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предложений с добавлением слова по цепочк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Игра «Живые слова» (дети играют роль слов в предложени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идёт перестановка слов в предложении, прочтение получившегося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Моделирование предложения: определение количества сл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в предложении и обозначение каждого слова полоск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амостоятельная работа: определение количества слов в предложении, обозначение слов полоск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Работа с моделью предложения: изменение предложения в соответствии с изменением модел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Игровое упражнение «Придумай предложение по модел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Игра «Исправь ошибку в предложении» (корректиров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предложений, содержащих смысловые и грамма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ошибки). Учебный диалог «Что можно сделать с предметом, а что можно сделать со словом, называющим этот предмет?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участие в диалоге помогает первоклассникам начать различать слово и обозначаемый им предмет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(27 ч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Звуки речи. Интонационно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выделение звука в слове. Определение частотного звука в стихотворении. Называ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лов с заданным звуком. Дифференциация близких по акустико- артикуляционны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признакам звуков.Установление последовательности звуков в слове и количества зву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опоставление слов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различающихся одним или несколькими звук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Звуковой анализ слова, работа со звуковыми моделями: построение модели звукового состава слова, подбор слов, соответствующих заданной модел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Особенность глас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звуков. Особенность согласных звуков. Различение гласны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и согласных звуков. Определение места ударения. Различение гласных ударных и безударных. Ударный слог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Твёрдость и мягкость согласных звуков как смыслоразличительная функция. Различение твёрдых и мягких согласных звуков. Дифференциация пар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по твёрдости - мягк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огласных зву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Дифференциация пар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по звонкости – глухости звуков (без введения терминов «звонкость», «глухость»). Слог как минималь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произносительная единица. Слогообразующая функция гласных звуков. Опреде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количества слогов в слове. Деление слов на слоги (простые однозначные случаи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Игровое упражнение «Скажи так, как я» (отрабатывается умение воспроизводить заданный учителем образец интонационного выделения звука в слове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Игровое упражнение «Есть ли в слове заданный звук?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(ловить мяч нужно только тогда, когда ведущий называет слово с заданным звуком, отрабатывается умение определя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наличие заданного звука в слове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Игра-соревнование «Кто запомнит больше слов с заданным звуком при прослушивании стихотворения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Упражнение: подбор слов с заданным звук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Работа с моделью: выбрать нужную модель в зависимости от места заданного звука в слове (начало, середина, коне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лов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овместная работа: группировка слов по первому звуку (по последнему звуку), по наличию близких в акустико-артикуляционно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отношении звуков ([н] - [м], [р] - [л], [с] -[ш] и др.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Игра «Живые звуки»: моделирование звуко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состава слова в игровых ситуациях. Моделирование звукового состава слов с использованием фишек разного цвета для фиксации качественных характеристик звуко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овместное выполнение задания: проанализировать предложенную модель звукового состава слова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Графи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(изучает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араллель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 раздел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Чтение»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Звук и буква. Буква как знак звука. Различение звука и буквы. Буквы, обозначающие гласные звуки. Буквы, обозначающие согласные зву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Овладение слоговы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принципом русской графики. Буквы гласных как показатель твёрдости-мягкости соглас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звуков. Функции букв, обозначающих гласный звук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открытом слоге: обо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гласного звука и  указание на твёрдость или мягкость предшествующего согласного. Функции букв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е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ё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ю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я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Мягкий знак как показат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мягкости предшествующег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огласного</w:t>
            </w:r>
            <w:r>
              <w:rPr>
                <w:rFonts w:eastAsia="SchoolBookSanPin;MS Gothic" w:cs="SchoolBookSanPin;MS Gothic" w:ascii="SchoolBookSanPin;MS Gothic" w:hAnsi="SchoolBookSanPin;MS Gothic"/>
                <w:sz w:val="18"/>
                <w:szCs w:val="18"/>
              </w:rPr>
              <w:t xml:space="preserve"> 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звука в конце сло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Разные способы обо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буквами звука [й’].Функция букв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ь 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ъ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. Знакомство с русским алфавитом как последовательностью бук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Игровое упражнение «Найди нужную букву» (отрабатывается умение соотносить звук и соответствующую ему букву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овместная работа: объяснение функции букв, обозначающих гласные звуки в открытом слове: буквы гласных как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показатель твёрдости — мягкости предшествующих согласных зву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Упражнение: дифференцировать буквы, обозначающ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близкие по акустико-артикуляционным признакам соглас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звуки ([с] -[з], [ш] - [ж], [с] - [ш], [з] -[ж], [р]- [л]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[ц] -[ч’] и т. д.), и буквы, имеющие оптическое и кинетическое сходство (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и 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 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л 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х 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ж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ш 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в 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д 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и т. д.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Дифференцированное задание: группировка слов в зависим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от способа обозначения звука [й’]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Учебный диалог «Зачем нам нужны буквы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ь 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ъ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?», объяснение в ходе диалога функции букв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ь 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ъ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Рассказ учителя об истории русского алфавита, о значении алфавита для систематизации информации, о важ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знания последовательности букв в русском алфавит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Игровое упражнение «Повтори фрагмент алфавит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Игра-соревнование «Повтори алфавит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овместное выполнение упражнения «Запиши слова по алфавиту»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Чт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(70 ч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Формирование навы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логового чтения (ориент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на букву, обозначающ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гласный звук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Плавное слоговое чт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и чтение целыми слов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о скоростью, соответствующ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индивидуальному темпу. Осознанное чтение слов, словосочетаний, предлож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Чтение с интонациями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паузами в соответствии  со знаками препин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Развитие осознанности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выразительности чтения на материале небольших текстов и стихотворений. Знакомство с орфоэпическим чтением (пр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переходе к чтению целыми словами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Орфографическое чт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(проговаривание) как средство самоконтроля при письме под диктовку и при списыван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Работа с пособием «Окошечки»: отработка умения читать слоги с изменением буквы гласно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Упражнение: соотнесение прочитанного слога с картинкой, в названии которой есть этот сло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Упражнение: соотнесение прочитанных слов с картинками, на которых изображены соответствующие предме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Работа в парах: соединение начала и конца предложения из нескольких предложенных вариант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Игровое упражнение «Заверши предложение», отрабатывает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умение завершать прочитанные незаконченные предложения с опорой на общий смысл пред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Подбирать пропущенные в предложении слова, ориентируясь на смысл пред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Упражнение: соотносить прочитанные предложения с нужным рисунком, который передаёт содержание пред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овместная работа: ответы на вопросы по прочитанному тексту, отработка умения находить содержащуюся в текст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информацию.</w:t>
            </w:r>
            <w:r>
              <w:rPr>
                <w:rFonts w:eastAsia="SchoolBookSanPin;MS Gothic" w:cs="SchoolBookSanPin;MS Gothic" w:ascii="SchoolBookSanPin;MS Gothic" w:hAnsi="SchoolBookSanPin;MS Gothic"/>
                <w:sz w:val="18"/>
                <w:szCs w:val="18"/>
              </w:rPr>
              <w:t xml:space="preserve"> 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Творческая работа: дорисовывание картинки в соответств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 прочитанным (отрабатывается умение осознавать смыс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прочитанного предложения /текста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овместная работа: чтение предложений</w:t>
            </w:r>
            <w:r>
              <w:rPr>
                <w:rFonts w:eastAsia="SchoolBookSanPin;MS Gothic" w:cs="SchoolBookSanPin;MS Gothic" w:ascii="SchoolBookSanPin;MS Gothic" w:hAnsi="SchoolBookSanPin;MS Gothic"/>
                <w:sz w:val="18"/>
                <w:szCs w:val="18"/>
              </w:rPr>
              <w:t xml:space="preserve"> </w:t>
            </w:r>
            <w:r>
              <w:rPr>
                <w:rFonts w:eastAsia="SchoolBookSanPin;MS Gothic" w:cs="SchoolBookSanPin;MS Gothic" w:ascii="SchoolBookSanPin;MS Gothic" w:hAnsi="SchoolBookSanPin;MS Gothic"/>
                <w:sz w:val="18"/>
                <w:szCs w:val="18"/>
              </w:rPr>
              <w:t>и</w:t>
            </w:r>
            <w:r>
              <w:rPr>
                <w:rFonts w:eastAsia="SchoolBookSanPin;MS Gothic" w:cs="SchoolBookSanPin;MS Gothic" w:ascii="SchoolBookSanPin;MS Gothic" w:hAnsi="SchoolBookSanPin;MS Gothic"/>
                <w:sz w:val="18"/>
                <w:szCs w:val="18"/>
              </w:rPr>
              <w:t xml:space="preserve"> 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небольши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текстов с интонациями и паузами в соответствии со знаками препинания после предварительного обсуждения того, на чт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нужно обратить внимание при чтен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Рассказ учителя о важности двух видов чтения: орфографического и орфоэпического, о целях этих двух видов чт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Практическая работа: овладение орфоэпическим чтени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Работа в парах: тренировка в выразительном чтении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исьм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(70 ч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Развитие мелкой мотор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пальцев и свободы движения руки. Развитие умения ориентироваться на пространстве листа в тетради и на пространстве классной доски. Усвоение гигиен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требований, котор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необходимо соблюдать во время пись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Анализ начерта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письменных заглавных и строчных букв. Созд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единства звука, зрительного образа обозначающей его букв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и двигательного образа этой буквы. Овладение начерта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письменных прописных и строчных букв. Письмо букв, буквосочетаний, слогов, слов, предложений с соблюд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гигиенических нор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Овладение разборчивым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аккуратным письмом. Письмо под диктовку слов и предложений, напис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которых не расходится с их произношением. Усвоение приёмов и последовательности правильного списы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текста. Понимание функ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небуквенных граф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редств: пробела между словами, знака перенос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овместная работа: анализ поэлементного состава бук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Игровое упражнение «Конструктор букв», направленное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оставление буквы из элемен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Моделирование (из пластилина, из проволоки) бук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Игровое упражнение «Назови букву», направленное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различение букв, имеющих оптическое и кинетическ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ходство. Игровое упражнение «Что случилось с буквой»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анализ деформированных букв, определение недостающих элемен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Практическая работа: контролировать правильность напис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буквы, сравнивать свои буквы с предложенным образц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Упражнение: запись под диктовку слов и предложений, состоящих из трёх — пяти слов со звуками в сильной пози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Работа в парах: соотнесение одних и тех же слов, написанных печатным и письменным шрифт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Упражнение: запись письменными буквами слова/предложения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короткого текста, написанного печатными букв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Моделирование в процессе совместного обсуждения алгоритма списывания. Практическая работа: списывание слов/предложений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оответствии с заданным алгоритмом, контролир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этапов своей работ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Обсуждение проблемной ситуации «Что делать, если строка заканчивается, а слово не входит?», введение знака переноса, сообщение правила переноса слов (первичное знакомство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Учебный диалог «Почему слова пишутся отдельно друг от друга? Удобно ли читать предложение, записанное без пробелов между словами?»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рфограф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и пункту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(изучается параллельно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здел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Письмо»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Знакомство с правилам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правописания и их применение: раздельное написание слов; обозначение гласных после шипящих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жи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ши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 (в положении под ударением),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а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ща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у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щу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прописная буква в нача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предложения, в имен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обственных (имена люде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клички животных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перенос слов по слогам без стечения согласных; знаки препинания в конце предлож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Совместный анализ текста на наличие в нём слов с буквосочетаниями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жи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ши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а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ща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у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щу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Упражнение: выписывание из текста слов с буквосочетаниям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а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ща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у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щу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жи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ши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Упражнение: запись предложения, составленного из набора слов, с правильным оформлением начала и конца предло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 соблюдением пробелов между слов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Комментированная запись предложений с обязательны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объяснением случаев употребления заглавной букв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Игра «Кто больше»: подбор и запись имён собственных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заданную букв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Практическая работа: списывание и запись под диктовку с применением изученных правил</w:t>
            </w:r>
          </w:p>
        </w:tc>
      </w:tr>
      <w:tr>
        <w:trPr/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истематический курс (50 ч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бщие сведения о языке 1 ч, дале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должается изучение во все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зделах курс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Язык как основное средство человеческого общ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Осознание целей и ситуац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общ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Рассказ учителя на тему «Язык - средство общения людей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Учебный диалог «Можно ли общаться без помощи языка?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Коллективное формулирование вывода о языке как основном средстве человеческого общ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Работа с рисунками и текстом как основа анализа особенностей ситуаций устного и письменного общ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Творческое задание: придумать ситуацию, когда необходим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воспользоваться письменной речью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(4 ч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Звуки речи. Гласные и согласные звуки, 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различение. Ударение в слове. Гласные ударные и безударные. Твёрдые и мягкие согласные звуки, их различение. Звонкие и глухие согласные звуки, их различ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огласный звук [й’] и гласный звук [и]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Шипящие [ж], [ш], [ч’], [щ’]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лог. Опреде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количества слогов в слове. Ударный слог. Деление слов на слоги (простые случаи, бе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течения согласных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Беседа «Что мы знаем о звуках русского языка», в ходе которой актуализируются знания, приобретённы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обучения грамот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Игровое упражнение «Назови звук»: ведущий кидает мяч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просит привести пример звука (гласного звука; твёрд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огласного; мягкого согласного; звонкого согласного; глух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огласного) Игровое упражнение «Придумай слово с заданным звуком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Дифференцированное задание: установление основания для сравнения зву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Упражнение: характеризовать (устно) звуки по заданны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признака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Учебный диалог «Объясняем особенности гласных и согласных звуков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Игра «Отгадай звук» (определение звука по его характеристике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Упражнение: соотнесение звука (выбирая из ряда предложенных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и его качественной характеристи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Работа в парах: группировка звуков по заданному основан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Комментированное выполнение задания: оценивание правильности предложенной характеристики звука, нахождение допущенных при характеристике ошиб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Дидактическая игра «Детективы», в ходе игры нужно из ряда предложенных слов находить слова с заданными характеристиками звукового состава</w:t>
            </w:r>
          </w:p>
        </w:tc>
      </w:tr>
      <w:tr>
        <w:trPr>
          <w:trHeight w:val="1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Граф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(2 ч 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Звук и буква. Различ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звуков и букв. Обо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на письме твёрд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огласных звуков буквам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ы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э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; слова с буквой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э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. Обозначение на письме мягкости согласных звуков буквами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е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ё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ю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я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. Функц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букв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е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ё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ю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я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. Мяг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знак как показат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мягкости предшествующ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огласного звука в конце сло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Установление соотнош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звукового и буквен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состава слова в словах типа </w:t>
            </w:r>
            <w:r>
              <w:rPr>
                <w:rFonts w:eastAsia="SchoolBookSanPin-Italic;MS Mincho" w:cs="Times New Roman" w:ascii="Times New Roman" w:hAnsi="Times New Roman"/>
                <w:i/>
                <w:iCs/>
                <w:sz w:val="24"/>
                <w:szCs w:val="24"/>
              </w:rPr>
              <w:t>стол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SanPin-Italic;MS Mincho" w:cs="Times New Roman" w:ascii="Times New Roman" w:hAnsi="Times New Roman"/>
                <w:i/>
                <w:iCs/>
                <w:sz w:val="24"/>
                <w:szCs w:val="24"/>
              </w:rPr>
              <w:t>кон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Использование небукв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граф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редств: пробела межд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ловами, знака перенос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Русский алфавит: правильное название букв, знание их последова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Использование алфавита для упорядочения списка слов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Моделировать звуко-буквенный состав сл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Упражнение: подбор 1—2 слов к предложенной звуко-букв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модел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Учебный диалог «Сравниваем звуковой и буквенны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остав слов», в ходе диалога формулируются вывод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о возможных соотношениях звукового и буквенного состава сл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Работа с таблицей: заполнение таблицы примерами слов с разным соотношением количества звуков и букв для кажд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из трёх колонок: количество звуков равно количеству бук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количество звуков меньше количества букв, 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звуков больше количества бук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Упражнение: определение количества слогов в слове, объяснение основания для деления слов на слог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Работа в парах: нахождение в тексте слов с заданны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характеристиками звукового и слогового состава сло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Беседа о функциях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ь 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(разделительный и показатель мягкости предшествующего согласного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Практическая работа: нахождение в тексте слов по заданным основаниям (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ь 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обозначает мягкость предшествующего согласног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Игровое упражнение «Кто лучше расскажет о слове», в ходе упражнения отрабатывается умение строить устное речев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высказывание об обозначении звуков буквами; о звуков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и буквенном составе сло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Игра-соревнование «Повтори алфавит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овместное выполнение упражнения «Запиши слова по алфавиту»</w:t>
            </w:r>
          </w:p>
        </w:tc>
      </w:tr>
      <w:tr>
        <w:trPr>
          <w:trHeight w:val="1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рфоэп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(изучается во всех раздел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урс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Произношение зву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и сочетаний звуков, ударение в словах в соответствии с нормами современного русского литературного язы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(на ограниченном переч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лов, отрабатываемом в учебнике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Наблюдение за местом ударения и произношением слов, отрабатываемых в учебник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Дидактическая игра «Придумай рифму» (предлагаются  слова из орфоэпического словарика, к ним нужно придумы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рифмы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Дидактическое упражнение: придумать предло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 отрабатываемым словом из орфоэпического словар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Практическая работа: поставить ударение в словах из орфоэпического перечня, а потом правильно их произнест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Творческая работа: сочинить рассказ, включив в него все слова из отрабатываемого в данном учебном году орфоэпического перечня, а потом прочитать его всему классу</w:t>
            </w:r>
          </w:p>
        </w:tc>
      </w:tr>
      <w:tr>
        <w:trPr>
          <w:trHeight w:val="1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Лекс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и морфолог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(12 ч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лово как единица язы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(ознакомление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лово как название предмета, признака предмета,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предмета (ознакомление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Выявление слов, 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которых требует уточн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Учебный диалог «На какие вопросы могут отвечать слова?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Наблюдение за словами, отвечающими на вопросы «кто?», «что?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овместное выполнение группировки слов по заданному признаку: отвечают на вопрос «что?» / отвечают на вопрос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«кто?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Наблюдение за словами, отвечающими на вопросы «какой?», «какая?», «какое?», «какие?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Комментированное выполнение задания: нахождение в тексте слов по заданным основаниям, например поиск слов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отвечающих на вопрос «какая?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Наблюдение за словами, отвечающими на вопросы «что делать?», «что сделать?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Работа в парах: отработка умения задавать к приведённы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ловам вопросы «что делать?», «что сделать?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Работа в группах: нахождение в тексте слов по заданном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основанию, например слов, отвечающих на вопрос «чт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делает?»</w:t>
            </w:r>
          </w:p>
        </w:tc>
      </w:tr>
      <w:tr>
        <w:trPr>
          <w:trHeight w:val="1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интакси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(5 ч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Предложение как единиц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языка (ознакомление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лово, предлож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(наблюдение над сходством и различием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Установление связи слов в предложении при помощи смысловых вопрос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Восстановление деформирова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предлож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оставление предлож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из набора форм сл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Работа со схемой предложения: умение читать схему предложе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преобразовывать информацию, полученную и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хемы: составлять предложения, соответствующие сх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 учётом знаков препинания в конце схем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овместная работа: составление предложения из набора сл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Работа в группах: восстановление предложения в процессе выбора нужной формы слова, данного в скобк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Работа с сюжетными картинками и небольшим текстом: выбор фрагментов текста, которые могут быть подписями под каждой из картин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Практическая работа: деление деформированного текс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на предложения, корректировка оформления предложений, списывание с учётом правильного оформления предложений</w:t>
            </w:r>
          </w:p>
        </w:tc>
      </w:tr>
      <w:tr>
        <w:trPr>
          <w:trHeight w:val="1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рфография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ункту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(14 ч 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Ознакомление с правил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правописания и 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примен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раздельное напис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лов в предложен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прописная бук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в начале предложения и в именах собственны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в именах и фамил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людей, кличках животны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перенос слов (без учё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морфемного членения слов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гласные после шипящ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жи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ши 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(в положении под ударением),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а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ща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у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щу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сочетания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к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н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лова с непроверяемы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гласными и согласны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(перечень слов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Орфографическом словаре учебник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знаки препинания конца предложения: точка, вопросительный и восклицательный зна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Усвоение алгорит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писывания текс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Наблюдение за словами, сходными по звучанию, но различными по написанию, установление причин возможной ошибки при записи этих сл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Комментированное выполнение задания: выявление места в слове, где можно допустить ошибк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Беседа, актуализирующая последовательность действий при списыван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Орфографический тренинг правильности и аккурат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писы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Наблюдение за написанием в предложенных текстах собственных имён существительных, формулирование вывод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оотнесение сделанных выводов с формулировкой правила в учебник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Упражнение: запись предложений, включающих собственные имена существительны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Творческое задание: придумать небольшой рассказ, включив в него определённое количество собственных имён существите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Практическая работа: использовать правило правописа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собственных имён при решении практических задач (выбор написания, например: </w:t>
            </w:r>
            <w:r>
              <w:rPr>
                <w:rFonts w:eastAsia="SchoolBookSanPin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Орёл 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SchoolBookSanPin-Italic;MS Mincho" w:cs="Times New Roman" w:ascii="Times New Roman" w:hAnsi="Times New Roman"/>
                <w:i/>
                <w:iCs/>
                <w:sz w:val="24"/>
                <w:szCs w:val="24"/>
              </w:rPr>
              <w:t>орёл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SanPin-Italic;MS Mincho" w:cs="Times New Roman" w:ascii="Times New Roman" w:hAnsi="Times New Roman"/>
                <w:i/>
                <w:iCs/>
                <w:sz w:val="24"/>
                <w:szCs w:val="24"/>
              </w:rPr>
              <w:t xml:space="preserve">Снежинка 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SchoolBookSanPin-Italic;MS Mincho" w:cs="Times New Roman" w:ascii="Times New Roman" w:hAnsi="Times New Roman"/>
                <w:i/>
                <w:iCs/>
                <w:sz w:val="24"/>
                <w:szCs w:val="24"/>
              </w:rPr>
              <w:t>снежинка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SchoolBookSanPin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Пушок 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SchoolBookSanPin-Italic;MS Mincho" w:cs="Times New Roman" w:ascii="Times New Roman" w:hAnsi="Times New Roman"/>
                <w:i/>
                <w:iCs/>
                <w:sz w:val="24"/>
                <w:szCs w:val="24"/>
              </w:rPr>
              <w:t xml:space="preserve">пушок 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и т. д.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Упражнение: выбор необходимого знака препинания в конц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пред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Наблюдение за языковым материалом, связанным с переносом слов, формулирование на основе наблюдения прави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переноса сл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Упражнение: запись слов с делением для перенос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Дифференцированное задание: поиск в тексте слов, которые нельзя переносить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Орфографический тренинг: отработка правописания сочетаний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жи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ши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а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ща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у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щу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, осуществление самоконтроля при использовании прави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Наблюдение за написанием слов с сочетаниями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к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н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формулирование правила по результатам наблюде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оотнесение вывода с текстом учебн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Орфографический тренинг: написание слов с сочетаниям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к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SanPin-BoldItalic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н</w:t>
            </w: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Проектное задание: подобрать текст диктанта, котор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можно использовать для проверки написания сочетаний гласных после шипящих</w:t>
            </w:r>
          </w:p>
        </w:tc>
      </w:tr>
      <w:tr>
        <w:trPr>
          <w:trHeight w:val="1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звит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чи ( 10 ч 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Речь как основная фор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общения между людь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Текст как единица речи (ознакомление). Осозна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итуации общения: с какой целью, с кем и где происходит общ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Овладение нормами речевого этикета в ситуациях учебного и бытового общ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(приветствие, прощани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извинение, благодарность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обращение с просьбой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Работа с рисунками, на которых изображены разные ситуации общения (приветствие, прощание, извинение, благодарность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обращение с просьбой), устное обсуждение этих ситуаций, выбор соответствующих каждой ситуации слов речевого этике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Учебный диалог, в ходе которого обсуждаются ситуации общения, в которых выражается просьба, обосновывается выбор слов речевого этикета, соответствующих ситу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выражения просьб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Моделирование речевой ситуации вежливого отказа с использованием опорных сл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Разыгрывание сценок, отражающих ситуации выражения просьбы, извинения, вежливого отказ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Моделирование речевой ситуации, содержащей извинение, анализ данной ситуации, выбор адекватных средств выражения извин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Комментированное выполнение задания: выбор из предложенного набора этикетных слов, соответствующих заданны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итуациям общ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Творческое задание: придумать ситуации общения, в которых могут быть употреблены предложенные этикетные сло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Работа в группах: оценивание дидактического текста с точк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зрения наличия/отсутствия необходимых элементов речевого этикета в описанных в тексте ситуациях общ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Работа в группах: оценивание предложенных юморист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тихотворений с точки зрения соблюдения героя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SchoolBookSanPin;MS Gothic" w:cs="Times New Roman" w:ascii="Times New Roman" w:hAnsi="Times New Roman"/>
                <w:sz w:val="24"/>
                <w:szCs w:val="24"/>
              </w:rPr>
              <w:t>стихотворений правил речевого этикета</w:t>
            </w:r>
          </w:p>
        </w:tc>
      </w:tr>
      <w:tr>
        <w:trPr>
          <w:trHeight w:val="559" w:hRule="atLeast"/>
        </w:trPr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choolBookSanPin;MS Gothic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зерв на весь учебный год — 15 ч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choolBook-BoldItalic;MS Mincho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SchoolBook-BoldItalic;MS Mincho" w:cs="Times New Roman" w:ascii="Times New Roman" w:hAnsi="Times New Roman"/>
          <w:b/>
          <w:bCs/>
          <w:i/>
          <w:iCs/>
          <w:sz w:val="24"/>
          <w:szCs w:val="24"/>
        </w:rPr>
        <w:t>ПОУРОЧНОЕ ТЕМАТИЧЕСКОЕ ПЛАНИРОВАНИЕ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134"/>
        <w:gridCol w:w="1984"/>
        <w:gridCol w:w="3261"/>
        <w:gridCol w:w="425"/>
        <w:gridCol w:w="2977"/>
      </w:tblGrid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6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недел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ние ЦОР</w:t>
            </w:r>
          </w:p>
        </w:tc>
      </w:tr>
      <w:tr>
        <w:trPr>
          <w:trHeight w:val="516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укварный период - всего 180 часов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буквенный период (66 ч) 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Раздел 1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Знакомство со школьной жизнью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1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комство с учителем и одноклассниками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FF"/>
                  <w:u w:val="single" w:color="0000FF"/>
                </w:rPr>
                <w:t>http://www.rusedu.ru/</w:t>
              </w:r>
            </w:hyperlink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исьмо 1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Знакомство с тетрадями по письму. Овладение умением правильно сидеть во время письма, правильно держать ручку (карандаш), располагать тетрадь на парте во время письма. Наведение прямых линий вертикальных и горизонталь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2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комство с Букварем. Условные обозначения в Букваре. Элементы учебной книги. Правила работы с учебной книг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color w:val="0000FF"/>
                  <w:u w:val="single" w:color="0000FF"/>
                </w:rPr>
                <w:t>http://www.rusedu.ru/</w:t>
              </w:r>
            </w:hyperlink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2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владение умением правильно сидеть во время письма, правильно держать ручку (карандаш), располагать тетрадь на парте во время письма. Штриховка квадратов – горизонтальная и вертик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3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комство с Букварем. Условные обозначения в Букваре. Элементы учебной книги. Правила работы с учебной книг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FF"/>
                <w:u w:val="single" w:color="0000FF"/>
              </w:rPr>
              <w:t>viki.rdf.ru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1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комство с разлиновкой в косую линию. Обведение и косая штриховка квадратов. Рисование коротких и длинных прямых ли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1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к собраться в школ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color w:val="0000FF"/>
                  <w:u w:val="single" w:color="0000FF"/>
                </w:rPr>
                <w:t>http://school-collection.edu.ru</w:t>
              </w:r>
            </w:hyperlink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исьмо 2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 общения и поведения. Усвоение правил поведения в шк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3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ультура общения и поведения. Усвоение правил поведения в школ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hanging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Чтение 2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 общения. Вежливые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rFonts w:eastAsia="Calibri" w:cs="Calibri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iki.rdf.ru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4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льтура общения. Вежливые сло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3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спорядок дня первокласс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исьмо 5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казка «Теремок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4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казка «Теремок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1 Обведение и косая штриховка квадратов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й 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ducation.yandex.ru (Яндекс.Учебник)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1 Распорядок дня первоклассника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езерв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2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мет и слово. Номинативная роль слова в языке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hyperlink r:id="rId6">
              <w:r>
                <w:rPr>
                  <w:rStyle w:val="InternetLink"/>
                  <w:color w:val="0000FF"/>
                  <w:u w:val="single" w:color="0000FF"/>
                </w:rPr>
                <w:t>http://school-collection.edu.ru</w:t>
              </w:r>
            </w:hyperlink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3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исьмо элемента «прямая наклонная линия» - большая и маленькая. Рисование бордюров. Практическое знакомство с явлением многозначности и синонимии в языке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2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Тематические группы слов. Слова, называющие людей и животных. Способность этих слов отвечать на вопрос кто?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ducation.yandex.ru (Яндекс.Учебник)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4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Тематические группы слов. Слова, называющие людей и животных. Способность этих слов отвечать на вопрос кто?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Чтение 3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Тематические группы слов. Слова, называющие овощи, фрукты растения, вещи, предметы и др. Способность этих слов отвечать на вопрос чт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arnis.ru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5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Тематические группы слов. Слова, называющие овощи, фрукты растения, вещи, предметы и др. Способность этих слов отвечать на вопрос чт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4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Слова, называющие действия предметов. Способность таких слов отвечать на вопросы: что делает? что делают? что сделает? что сделают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1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исьмо элемента «прямая наклонная линия с нижним закруглением вправо». Овладение безотрывным письмом, безотрывное выполнение узоров-бордюров Рисование бордюров. Моделирование слов – названий предметов и действий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Чтение 1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Слова, называющие действия предметов. Способность таких слов отвечать на вопросы: что делает? что делают? что сделает? что сделают?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 2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Слова, называющие признаки предметов. Способность этих слов отвечать на вопросы: какой? какая? какое? каки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Письмо 3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элемента «прямая наклонная линия с нижним закруглением вправо» и «прямая наклонная линия с нижним закруглением влево», нахождение этих элементов в рукописных буквах. Рисование бордюров и орнаментов. Моделирование слов – названий предметов и признаков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2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Слова, называющие признаки предметов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nline Test Pad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4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элемента «прямая наклонная линия с нижним закруглением вправо» и «прямая наклонная линия с нижним закруглением влево», нахождение этих элементов в рукописных буквах. Рисование бордюров и орнаментов. Моделирование слов – названий предметов и признаков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3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икативная роль предложения в языке. Связь слов в пред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hyperlink r:id="rId7">
              <w:r>
                <w:rPr>
                  <w:rStyle w:val="InternetLink"/>
                  <w:color w:val="0000FF"/>
                  <w:u w:val="single" w:color="0000FF"/>
                </w:rPr>
                <w:t>http://school-collection.edu.ru</w:t>
              </w:r>
            </w:hyperlink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5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исьмо элементов г больших и малых. Нахождение их в рукописных буквах. Звуковой анализ слов. Выполнение узоров-бордюров. Составление предложений по модели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Чтение 4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Слова-помощники Способ определения служебных слов в пред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ducation.yandex.ru (Яндекс.Учебник)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исьмо 1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Письмо элементов </w:t>
            </w:r>
            <w:r>
              <w:rPr>
                <w:b/>
                <w:bCs/>
                <w:i/>
                <w:iCs/>
                <w:color w:val="000000"/>
              </w:rPr>
              <w:t xml:space="preserve">г </w:t>
            </w:r>
            <w:r>
              <w:rPr>
                <w:color w:val="000000"/>
              </w:rPr>
              <w:t xml:space="preserve">больших и малых. Нахождение их в рукописных буквах. Звуковой анализ слов. Выполнение узоров-бордюров. Составление предложений по моде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1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Слова-помощники. Составление рассказа по картин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Письмо 2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элемента «прямая наклонная линия с верхней и нижней петлей», нахождение этих элементов в рукописных буквах. Составление предложений по модели. Рисование бордю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3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лова-помощники. Составление рассказа по картин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2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Слова-помощ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ducation.yandex.ru (Яндекс.Учебник)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4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исьмо элемента «прямая наклонная линия с верхней и нижней петлей», нахождение этих элементов в рукописных буквах. Составление предложений по модели. Рисование бордюр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3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лог как минимальная произносительная единица. Деление слов на слоги. Составление слоговых схем с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Письмо 5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прямой линии с петлей и закруглением с другой стороны. Нахождение этого элемента в рукописных буквах. Выполнение узоров- бордюров с этим элемен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4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лог как минимальная произносительная единица. Деление слов на слоги. Составление слоговых схем слов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элементов бу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tp://school-collection.edu.ru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Письмо 1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дарение. Смыслоразличительная роль ударения. Письмо элементов бук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tp://school-collection.edu.ru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Чтение 1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правильности определения ударного слога в сло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2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Звуки речи как «материал», из которого «сделаны» слова. Формирование способа определения звуков в слове путем интонирования: определение последнего звука в сл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3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исьмо плавных линий. Выполнение узоров-бордюров с этим элементом. Звуковой анализ слов. Составление предложения по модел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2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способа определения звуков в слове путем интонирования: определение крайних звуков в слове. Письмо плавных линий. Выполнение узоров-бордюров с этим элементом. Звуковой анализ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одел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lang w:val="en-US"/>
              </w:rPr>
              <w:t>Learnis.ru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4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больших и малых овалов. Нахождение этих элементов в строчных и прописных рукописных бук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3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последовательности звуков в слове с опорой на схему. Выявление смыслоразличительной функции зву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5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больших и малых овалов. Нахождение этих элементов в строчных и прописных рукописных бук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4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последовательности звуков в слове с опорой на схему. Выявление смыслоразличительной функции зву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Письмо 1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исьмо полуовалов больших и малых, горизонтальных и вертикальных. Нахождение этих элементов в строчных и пропис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 1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последовательности и количества звуков в слове с опорой на схему. Выявление словоизменительной роли зву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2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больших и малых овалов. Нахождение этих элементов в строчных и прописных рукописных бук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3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одбор слов к заданным схе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2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ласные и согласные зву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tp://school-collection.edu.ru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4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исьмо полуовалов больших и малых, горизонтальных и вертикальных. Нахождение этих элементов в строчных и прописных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3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последовательности гласных и согласных звуков с опорой на схе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5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исьмо полуовалов больших и малых, горизонтальных и вертикальных. Нахождение этих элементов в строчных и прописных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4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речи. Встреча гостей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исьмо 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огласные звонкие и глухие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мыслоразличительная роль звонкости -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глухости согласных.  Письмо полуов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Чтение 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гласные парные и непарные по звонкости - глухости. Звуковой анализ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2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Твердые мягкие согласные Смыслоразличительная роль твердости-мягкости. Письмо прямых линий с закруглением вверху и вниз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Письмо 3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гласные парные и непарные по твердости - мягк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2 Формирование действия контроля и оценки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амостоятельная работа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Online Test Pad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исьмо 4  Звуковой анализ слов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Резервный 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Education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yandex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  <w:r>
              <w:rPr>
                <w:color w:val="000000"/>
              </w:rPr>
              <w:t xml:space="preserve"> (Яндекс.Учебник)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3  Звуковой анализ слов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5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Буква – общепринятый значок для обозначения звука. Элементы букв и их соеди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4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уквы А и Я для обозначения звука [а] после согласных, парных по мягкости-твердости Звукобуквенная схема сл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А а  рукописные – строчные и пропис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1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Буквы А и Я для обозначения звука [а] после согласных, парных по мягкости-твердости Звукобуквенная схема слова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уквы Я я  рукописные – строчные и пропис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1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уквы А и Я для обозначения звука [а] после согласных, парных по мягкости-твердости Звукобуквенная схема слова.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Буквы А Я рукописные – строчные и пропис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arnis.ru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2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уквы О и Ё для обозначения звука [о] после согласных, парных по мягкости-твердост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ё – печатная и рукописная. Отработка верхнего и нижнего соединения бук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2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уквы О и Ё для обозначения звука [о] после согласных, парных по мягкости-тверд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Ё – печатная и рукописная. Отработка верхнего и нижнего соединения бу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arnis.ru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3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уквы У и Ю для обозначения звука [у] после согласных, парных по мягкости-твердости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Буквы У у печатная и рукописная. Соединение буквы ю с другими буквами глас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3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уквы У и Ю для обозначения звука [у] после согласных, парных по мягкости-тверд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ю печатная и рукописная. Соединение буквы ю с другими буквами глас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arnis.ru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4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уквы У и Ю для обозначения звука [у] после согласных, парных по мягкости-тверд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ю печатная и рукописная. Соединение буквы ю с другими буквами глас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4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уквы И и Ы для обозначения гласных звуков [и] и [ы] после согласных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arnis.ru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5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уквы И и Ы для обозначения гласных звуков [и] и [ы] после согласных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-Regular;MS Mincho" w:cs="Times New Roman"/>
                <w:sz w:val="24"/>
                <w:szCs w:val="24"/>
              </w:rPr>
            </w:pPr>
            <w:r>
              <w:rPr>
                <w:rFonts w:eastAsia="SchoolBook-Regular;MS Mincho" w:cs="Times New Roman" w:ascii="Times New Roman" w:hAnsi="Times New Roman"/>
                <w:sz w:val="24"/>
                <w:szCs w:val="24"/>
              </w:rPr>
              <w:t>Чтение 1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Буква Э для обозначения звука [э] в начале слова. Буква Е для обозначения звука [э] после мягких согласных </w:t>
            </w:r>
          </w:p>
          <w:p>
            <w:pPr>
              <w:pStyle w:val="Default"/>
              <w:jc w:val="both"/>
              <w:rPr>
                <w:rFonts w:eastAsia="SchoolBook-Regular;MS Mincho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уквы Э э печатные и рукописные. Соединение буквы э с другими буквами глас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arnis.ru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1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уква Э для обозначения звука [э] в начале слова. Буква Е для обозначения звука [э] после мягких соглас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Е е печатные и рукописные. Соединение буквы э с другими буквами глас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2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общение «работы» букв гласных звуков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укописные буквы гласных звуков, их соединения. Составление рукописных букв гласных из элемен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ducation.yandex.ru (Яндекс.Учебник)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Чтение 2 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Обобщение «работы» букв гласных звуков. Рукописные буквы гласных звуков. Письмо под с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3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гласные звуки [л] и [л’]. Буква Л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Буква Л</w:t>
            </w:r>
            <w:r>
              <w:rPr>
                <w:i/>
                <w:iCs/>
                <w:color w:val="000000"/>
              </w:rPr>
              <w:t xml:space="preserve">. </w:t>
            </w:r>
            <w:r>
              <w:rPr>
                <w:color w:val="000000"/>
              </w:rPr>
              <w:t xml:space="preserve">Слоги, состоящие из строчной и прописной буквы </w:t>
            </w:r>
            <w:r>
              <w:rPr>
                <w:b/>
                <w:bCs/>
                <w:i/>
                <w:iCs/>
                <w:color w:val="000000"/>
              </w:rPr>
              <w:t xml:space="preserve">л </w:t>
            </w:r>
            <w:r>
              <w:rPr>
                <w:color w:val="000000"/>
              </w:rPr>
              <w:t xml:space="preserve">и букв гласных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3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гласные звуки [л] и [л’]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Типы соединений буквы </w:t>
            </w:r>
            <w:r>
              <w:rPr>
                <w:b/>
                <w:bCs/>
                <w:i/>
                <w:iCs/>
                <w:color w:val="000000"/>
              </w:rPr>
              <w:t xml:space="preserve">Л </w:t>
            </w:r>
            <w:r>
              <w:rPr>
                <w:color w:val="000000"/>
              </w:rPr>
              <w:t xml:space="preserve">с буквами гласных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Education.yandex.ru (Яндекс.Учебник)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исьмо 4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гласные звуки [м] и [м’]. Буква М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логи, состоящие из строчной и прописной буквы </w:t>
            </w:r>
            <w:r>
              <w:rPr>
                <w:b/>
                <w:bCs/>
                <w:i/>
                <w:iCs/>
                <w:color w:val="000000"/>
              </w:rPr>
              <w:t xml:space="preserve">м </w:t>
            </w:r>
            <w:r>
              <w:rPr>
                <w:color w:val="000000"/>
              </w:rPr>
              <w:t xml:space="preserve">и букв гласны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Чтение 4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огласные звуки [м] и [м’]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ипы соединений буквы </w:t>
            </w:r>
            <w:r>
              <w:rPr>
                <w:bCs/>
                <w:iCs/>
                <w:color w:val="000000"/>
              </w:rPr>
              <w:t>М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 буквами гласны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исьмо 5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оследовательность действий при записи отдельных слов под диктовку. Представление об орфограмме (без введения терми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Чтение 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огласные звуки [н] и [н’]. Буква Н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логи, состоящие из строчной и прописной буквы  </w:t>
            </w:r>
            <w:r>
              <w:rPr>
                <w:b/>
                <w:color w:val="000000"/>
              </w:rPr>
              <w:t>н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и букв глас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исьмо 1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Согласные звуки [н] и [н’]. Буква Н Типы соединений буквы Н н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с буквами глас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исьмо 2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огласные звуки [р] и [р’]. Буква Р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Буква Р рукописная –строчная и прописная. Слоги, состоящие из буквы </w:t>
            </w:r>
            <w:r>
              <w:rPr>
                <w:b/>
                <w:bCs/>
                <w:i/>
                <w:iCs/>
                <w:color w:val="000000"/>
              </w:rPr>
              <w:t xml:space="preserve">р </w:t>
            </w:r>
            <w:r>
              <w:rPr>
                <w:color w:val="000000"/>
              </w:rPr>
              <w:t xml:space="preserve">и букв гласны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Чтение 2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огласные звуки [р] и [р’]. Буква Р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Буква Р рукописная –строчная и прописная. Слоги, состоящие из буквы </w:t>
            </w:r>
            <w:r>
              <w:rPr>
                <w:b/>
                <w:bCs/>
                <w:i/>
                <w:iCs/>
                <w:color w:val="000000"/>
              </w:rPr>
              <w:t xml:space="preserve">р </w:t>
            </w:r>
            <w:r>
              <w:rPr>
                <w:color w:val="000000"/>
              </w:rPr>
              <w:t xml:space="preserve">и букв гласны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исьмо 3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огласные звуки [б] и [б’] Буква Б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Буква Б рукописная – строчная и прописная. Слоги, состоящие из буквы </w:t>
            </w:r>
            <w:r>
              <w:rPr>
                <w:b/>
                <w:bCs/>
                <w:i/>
                <w:iCs/>
                <w:color w:val="000000"/>
              </w:rPr>
              <w:t xml:space="preserve">б </w:t>
            </w:r>
            <w:r>
              <w:rPr>
                <w:color w:val="000000"/>
              </w:rPr>
              <w:t xml:space="preserve">и букв глас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Чтение 3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огласные звуки [б] и [б’] Буква Б.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уква Б рукописная – строчная и прописная. Слоги, состоящие из буквы </w:t>
            </w:r>
            <w:r>
              <w:rPr>
                <w:b/>
                <w:bCs/>
                <w:i/>
                <w:iCs/>
                <w:color w:val="000000"/>
              </w:rPr>
              <w:t xml:space="preserve">б </w:t>
            </w:r>
            <w:r>
              <w:rPr>
                <w:color w:val="000000"/>
              </w:rPr>
              <w:t>и букв глас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arnis.ru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исьмо 4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Буква П для обозначения звуков [п] и [п’]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Буква П рукописная – строчная и прописная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Чтение 4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Буква П для обозначения звуков [п] и [п’]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Буква П рукописная – строчная и прописн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color w:val="0000FF"/>
                  <w:u w:val="single" w:color="0000FF"/>
                </w:rPr>
                <w:t>http://school-collection.edu.ru</w:t>
              </w:r>
            </w:hyperlink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исьмо 5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Буква П для обозначения звуков [п] и [п’]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исывание слов с рукописного текста.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пись слов под диктовку учителя с предварительным составлением слоговой схе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Чтение 1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Буква Г для обозначения звуков [г] и [г’]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Буква Г рукописная – строчная и прописная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Слоги, состоящие из буквы </w:t>
            </w:r>
            <w:r>
              <w:rPr>
                <w:b/>
                <w:bCs/>
                <w:i/>
                <w:iCs/>
                <w:color w:val="000000"/>
              </w:rPr>
              <w:t xml:space="preserve">г </w:t>
            </w:r>
            <w:r>
              <w:rPr>
                <w:color w:val="000000"/>
              </w:rPr>
              <w:t xml:space="preserve">и букв гласны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color w:val="0000FF"/>
                  <w:u w:val="single" w:color="0000FF"/>
                </w:rPr>
                <w:t>http://school-collection.edu.ru</w:t>
              </w:r>
            </w:hyperlink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исьмо 1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Буква Г для обозначения звуков [г] и [г’]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Буква Г рукописная – строчная и прописная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Слоги, состоящие из буквы </w:t>
            </w:r>
            <w:r>
              <w:rPr>
                <w:b/>
                <w:bCs/>
                <w:i/>
                <w:iCs/>
                <w:color w:val="000000"/>
              </w:rPr>
              <w:t xml:space="preserve">г </w:t>
            </w:r>
            <w:r>
              <w:rPr>
                <w:color w:val="000000"/>
              </w:rPr>
              <w:t>и букв глас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исьмо 2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авила переноса с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color w:val="0000FF"/>
                  <w:u w:val="single" w:color="0000FF"/>
                </w:rPr>
                <w:t>http://school-collection.edu.ru</w:t>
              </w:r>
            </w:hyperlink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К для обозначения звуков [к] и [к’]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Буква </w:t>
            </w:r>
            <w:r>
              <w:rPr>
                <w:i/>
                <w:iCs/>
                <w:color w:val="000000"/>
              </w:rPr>
              <w:t xml:space="preserve">К </w:t>
            </w:r>
            <w:r>
              <w:rPr>
                <w:color w:val="000000"/>
              </w:rPr>
              <w:t xml:space="preserve">рукописная – строчная и прописная. Слоги, состоящие из буквы </w:t>
            </w:r>
            <w:r>
              <w:rPr>
                <w:b/>
                <w:bCs/>
                <w:i/>
                <w:iCs/>
                <w:color w:val="000000"/>
              </w:rPr>
              <w:t xml:space="preserve">к </w:t>
            </w:r>
            <w:r>
              <w:rPr>
                <w:color w:val="000000"/>
              </w:rPr>
              <w:t xml:space="preserve">и букв глас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3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уква К для обозначения звуков [к] и [к’]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Буква </w:t>
            </w:r>
            <w:r>
              <w:rPr>
                <w:i/>
                <w:iCs/>
                <w:color w:val="000000"/>
              </w:rPr>
              <w:t xml:space="preserve">К </w:t>
            </w:r>
            <w:r>
              <w:rPr>
                <w:color w:val="000000"/>
              </w:rPr>
              <w:t xml:space="preserve">рукописная – строчная и прописная. Слоги, состоящие из буквы </w:t>
            </w:r>
            <w:r>
              <w:rPr>
                <w:b/>
                <w:bCs/>
                <w:i/>
                <w:iCs/>
                <w:color w:val="000000"/>
              </w:rPr>
              <w:t xml:space="preserve">к </w:t>
            </w:r>
            <w:r>
              <w:rPr>
                <w:color w:val="000000"/>
              </w:rPr>
              <w:t xml:space="preserve">и букв гласны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3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уква К для обозначения звуков [к] и [к’]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Запись слов под диктовку учителя с предварительным составлением слоговой схемы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исьмо 4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Буква Д для обозначения звуков [д] и [д’]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Буква Д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укописная – строчная и прописная. Написание буквы Дд, слогов и слов с этой букво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Education.yandex.ru (Яндекс.Учебник)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тение 4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уква Д для обозначения звуков [д] и [д’]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исывание слов с рукописного текста.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пись слов, составленных из разрозненных слог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исьмо 5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уква Т для обозначения звуков [т] и [т’]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уква </w:t>
            </w:r>
            <w:r>
              <w:rPr>
                <w:i/>
                <w:iCs/>
                <w:color w:val="000000"/>
              </w:rPr>
              <w:t xml:space="preserve">Т </w:t>
            </w:r>
            <w:r>
              <w:rPr>
                <w:color w:val="000000"/>
              </w:rPr>
              <w:t xml:space="preserve">рукописная – строчная и прописная. Написание буквы </w:t>
            </w:r>
            <w:r>
              <w:rPr>
                <w:i/>
                <w:iCs/>
                <w:color w:val="000000"/>
              </w:rPr>
              <w:t>Т т</w:t>
            </w:r>
            <w:r>
              <w:rPr>
                <w:color w:val="000000"/>
              </w:rPr>
              <w:t>, слогов и слов с этой бук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тение 1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уква Т для обозначения звуков [т] и [т’]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Написание буквы </w:t>
            </w:r>
            <w:r>
              <w:rPr>
                <w:i/>
                <w:iCs/>
                <w:color w:val="000000"/>
              </w:rPr>
              <w:t>Т т</w:t>
            </w:r>
            <w:r>
              <w:rPr>
                <w:color w:val="000000"/>
              </w:rPr>
              <w:t>, слогов и слов с этой бук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Education.yandex.ru (Яндекс.Учебник)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1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уква Т для обозначения звуков [т] и [т’]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исывание слов с рукописного текста.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исьмо слов под диктовку учи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2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авила записи предложения под диктов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З для обозначения звуков [з] и [з’] перед гласными. Бук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писная – строчная и прописная. Слоги, состоящие из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букв гласных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Education.yandex.ru (Яндекс.Учебник)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3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Буква З для обозначения звуков [з] и [з’] перед гласными. Списывание слов и предложений с рукописного текста. Запись предложений под диктов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3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уква С для обозначения звуков [с] и [с’]. 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Буква </w:t>
            </w:r>
            <w:r>
              <w:rPr>
                <w:i/>
                <w:iCs/>
                <w:color w:val="000000"/>
              </w:rPr>
              <w:t xml:space="preserve">С </w:t>
            </w:r>
            <w:r>
              <w:rPr>
                <w:color w:val="000000"/>
              </w:rPr>
              <w:t xml:space="preserve">рукописная – строчная и прописная.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логи, состоящие из буквы </w:t>
            </w:r>
            <w:r>
              <w:rPr>
                <w:b/>
                <w:bCs/>
                <w:i/>
                <w:iCs/>
                <w:color w:val="000000"/>
              </w:rPr>
              <w:t xml:space="preserve">с </w:t>
            </w:r>
            <w:r>
              <w:rPr>
                <w:color w:val="000000"/>
              </w:rPr>
              <w:t xml:space="preserve">и букв гласны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4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уква С для обозначения звуков [с] и [с’]. Буква </w:t>
            </w:r>
            <w:r>
              <w:rPr>
                <w:i/>
                <w:iCs/>
                <w:color w:val="000000"/>
              </w:rPr>
              <w:t xml:space="preserve">С </w:t>
            </w:r>
            <w:r>
              <w:rPr>
                <w:color w:val="000000"/>
              </w:rPr>
              <w:t xml:space="preserve">рукописная – строчная и прописная. Слоги, состоящие из буквы </w:t>
            </w:r>
            <w:r>
              <w:rPr>
                <w:b/>
                <w:bCs/>
                <w:i/>
                <w:iCs/>
                <w:color w:val="000000"/>
              </w:rPr>
              <w:t xml:space="preserve">с </w:t>
            </w:r>
            <w:r>
              <w:rPr>
                <w:color w:val="000000"/>
              </w:rPr>
              <w:t>и букв гласных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4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уква С для обозначения звуков [с] и [с’]. 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исывание слов и предложений с рукописного текста рукописного текста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Education.yandex.ru (Яндекс.Учебник)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5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уква В для обозначения звуков [в] и [в’]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Буква В – печатная и рукописная. Слоги, состоящие из буквы </w:t>
            </w:r>
            <w:r>
              <w:rPr>
                <w:b/>
                <w:bCs/>
                <w:i/>
                <w:iCs/>
                <w:color w:val="000000"/>
              </w:rPr>
              <w:t xml:space="preserve">в </w:t>
            </w:r>
            <w:r>
              <w:rPr>
                <w:color w:val="000000"/>
              </w:rPr>
              <w:t xml:space="preserve">и букв гласны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тение 1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уква В для обозначения звуков [в] и [в’]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пись предложения, составленного из набора отдельных сл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arnis.ru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исьмо 1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Буква Ф для обозначения звуков [ф] и [ф’] 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Буква Ф рукописная – строчная и прописная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логи, состоящие из буквы </w:t>
            </w:r>
            <w:r>
              <w:rPr>
                <w:b/>
                <w:bCs/>
                <w:i/>
                <w:iCs/>
                <w:color w:val="000000"/>
              </w:rPr>
              <w:t xml:space="preserve">ф </w:t>
            </w:r>
            <w:r>
              <w:rPr>
                <w:color w:val="000000"/>
              </w:rPr>
              <w:t xml:space="preserve">и букв гласны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исьмо 2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Буква Ф для обозначения звуков [ф] и [ф’] . Буква Ф рукописная – строчная и прописная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логи, состоящие из буквы </w:t>
            </w:r>
            <w:r>
              <w:rPr>
                <w:b/>
                <w:bCs/>
                <w:i/>
                <w:iCs/>
                <w:color w:val="000000"/>
              </w:rPr>
              <w:t xml:space="preserve">ф </w:t>
            </w:r>
            <w:r>
              <w:rPr>
                <w:color w:val="000000"/>
              </w:rPr>
              <w:t>и букв глас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Ф для обозначения звуков [ф] и [ф’] .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вила переноса слов. Запись слов с правильным разделением их для перено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arnis.ru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исьмо 3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Буква Х для обозначения звуков [х] и [х’]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Буква Х рукописная – строчная и прописная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Слоги, состоящие из буквы </w:t>
            </w:r>
            <w:r>
              <w:rPr>
                <w:b/>
                <w:bCs/>
                <w:i/>
                <w:iCs/>
                <w:color w:val="000000"/>
              </w:rPr>
              <w:t xml:space="preserve">х </w:t>
            </w:r>
            <w:r>
              <w:rPr>
                <w:color w:val="000000"/>
              </w:rPr>
              <w:t xml:space="preserve">и букв гласных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Чтение 3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Буква Х для обозначения звуков [х] и [х’]. Слоги, состоящие из буквы </w:t>
            </w:r>
            <w:r>
              <w:rPr>
                <w:b/>
                <w:bCs/>
                <w:i/>
                <w:iCs/>
                <w:color w:val="000000"/>
              </w:rPr>
              <w:t xml:space="preserve">х </w:t>
            </w:r>
            <w:r>
              <w:rPr>
                <w:color w:val="000000"/>
              </w:rPr>
              <w:t xml:space="preserve">и букв гласных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исьмо 4 Обобщение «работы» букв согласных, парных по твердости - мягкости перед гласны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Чтение 4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общение «работы» букв согласных, парных по твердости - мягкости перед гласными</w:t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езерв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исьмо 5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уква ь. Обозначение мягкости согласных на конце слова с помощью буквы ь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Буква </w:t>
            </w:r>
            <w:r>
              <w:rPr>
                <w:b/>
                <w:bCs/>
                <w:i/>
                <w:iCs/>
                <w:color w:val="000000"/>
              </w:rPr>
              <w:t xml:space="preserve">ь </w:t>
            </w:r>
            <w:r>
              <w:rPr>
                <w:color w:val="000000"/>
              </w:rPr>
              <w:t xml:space="preserve">рукописная. Письмо буквы </w:t>
            </w:r>
            <w:r>
              <w:rPr>
                <w:b/>
                <w:bCs/>
                <w:i/>
                <w:iCs/>
                <w:color w:val="000000"/>
              </w:rPr>
              <w:t>ь</w:t>
            </w:r>
            <w:r>
              <w:rPr>
                <w:color w:val="000000"/>
              </w:rPr>
              <w:t xml:space="preserve">. Письмо слов с буквой </w:t>
            </w:r>
            <w:r>
              <w:rPr>
                <w:b/>
                <w:bCs/>
                <w:i/>
                <w:iCs/>
                <w:color w:val="000000"/>
              </w:rPr>
              <w:t xml:space="preserve">ь </w:t>
            </w:r>
            <w:r>
              <w:rPr>
                <w:color w:val="000000"/>
              </w:rPr>
              <w:t xml:space="preserve">в конце (по образцу и под диктовку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тение 1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уква ь. Обозначение мягкости согласных на конце слова с помощью буквы ь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уква </w:t>
            </w:r>
            <w:r>
              <w:rPr>
                <w:b/>
                <w:bCs/>
                <w:i/>
                <w:iCs/>
                <w:color w:val="000000"/>
              </w:rPr>
              <w:t xml:space="preserve">ь </w:t>
            </w:r>
            <w:r>
              <w:rPr>
                <w:color w:val="000000"/>
              </w:rPr>
              <w:t xml:space="preserve">рукописная. Письмо буквы </w:t>
            </w:r>
            <w:r>
              <w:rPr>
                <w:b/>
                <w:bCs/>
                <w:i/>
                <w:iCs/>
                <w:color w:val="000000"/>
              </w:rPr>
              <w:t>ь</w:t>
            </w:r>
            <w:r>
              <w:rPr>
                <w:color w:val="000000"/>
              </w:rPr>
              <w:t xml:space="preserve">. Письмо слов с буквой </w:t>
            </w:r>
            <w:r>
              <w:rPr>
                <w:b/>
                <w:bCs/>
                <w:i/>
                <w:iCs/>
                <w:color w:val="000000"/>
              </w:rPr>
              <w:t xml:space="preserve">ь </w:t>
            </w:r>
            <w:r>
              <w:rPr>
                <w:color w:val="000000"/>
              </w:rPr>
              <w:t xml:space="preserve">в конце (по образцу и под диктовку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ед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color w:val="0000FF"/>
                  <w:u w:val="single" w:color="0000FF"/>
                </w:rPr>
                <w:t>http://school-collection.edu.ru</w:t>
              </w:r>
            </w:hyperlink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исьмо 1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означение мягкости согласных, парных по мягкости - твердости, в конце слога перед твердым согласны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исьмо 2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бозначение мягкости согласных, парных по мягкости - твердости, в конце слога перед твердым согласны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способов обозначения мягкости парных согласных, с помощью букв гласных и буквы 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исьмо 3</w:t>
            </w:r>
            <w:r>
              <w:rPr>
                <w:b/>
                <w:color w:val="000000"/>
              </w:rPr>
              <w:t xml:space="preserve"> Резервный урок</w:t>
            </w:r>
          </w:p>
          <w:p>
            <w:pPr>
              <w:pStyle w:val="Default"/>
              <w:rPr>
                <w:color w:val="000000"/>
              </w:rPr>
            </w:pPr>
            <w:r>
              <w:rPr/>
              <w:t>Обобщение способов обозначения мягкости парных согласных, с помощью букв гласных и буквы 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Чтение 3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Буква й. Обозначение звука [ й`] буквой й. Перенос слов с буквой 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color w:val="0000FF"/>
                  <w:u w:val="single" w:color="0000FF"/>
                </w:rPr>
                <w:t>http://school-collection.edu.ru</w:t>
              </w:r>
            </w:hyperlink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исьмо 4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Буква й. Обозначение звука [ й`] буквой й. Перенос слов с буквой 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Чтение 4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бозначение звука [ й`] с помощью букв гласных Я, Ю, Е, Ё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исьмо 5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бозначение звука [ й`] с помощью букв гласных Я, Ю, Е, Ё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Чтение 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бозначение звука [ й`] с помощью букв гласных Я, Ю, Е, Ё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исьмо 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бозначение звука [ й`] с помощью букв гласных Я, Ю, Е, Ё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«работ» букв Я, Ю, Е, Ё. 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исьмо 3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уква Ж. Одна «работа» букв гласных после звука [ж]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Чтение 2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Буква Ж. Одна «работа» букв гласных после звука [ж]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исьмо 4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Буква Ш. Одна «работа» букв гласных после звука [ш]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Чтение 3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Буква Ш. Одна «работа» букв гласных после звука [ш]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исьмо 5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кретизация понятия орфограммы на буквосочетания ЖИ и ШИ. Орфограмма ЖИ, 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Чтение 4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кретизация понятия орфограммы на буквосочетания ЖИ и ШИ. Орфограмма ЖИ, 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Education.yandex.ru (Яндекс.Учебник)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исьмо 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рфограмма ЖЕ, Ш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исьмо 2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рфограмма ЖЕ, Ш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1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списы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исьмо 3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авила списы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Чтение 2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Буква Ч. Одна «работа» букв гласных после звука [ч’]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исьмо 4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Буква Ч. Одна «работа» букв гласных после звука [ч’]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Чтение 3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Буква Щ. Одна «работа» букв гласных после звука [щ’]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исьмо 5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Буква Щ. Одна «работа» букв гласных после звука [щ’]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Чтение 4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рфограммы ЧА-ЩА, ЧУЩ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Education.yandex.ru (Яндекс.Учебник)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исьмо 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рфограммы ЧА-ЩА, ЧУЩ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исьмо 2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рфограммы ЧА-ЩА, ЧУЩ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фограммы ЧК, ЧН, ЧТ, Щ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Education.yandex.ru (Яндекс.Учебник)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исьмо 3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рфограммы ЧК, ЧН, ЧТ, ЩН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Чтение 2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рфограммы ЧК, ЧН, ЧТ, Щ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Письмо 4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Буква Ц. Одна «работа» букв гласных после звука [ц]. Орфограмма ЦЫ-Ц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Чтение 3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Буква Ц. Одна «работа» букв гласных после звука [ц]. Орфограмма ЦЫ-Ц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исьмо 5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рфограмма ЦЫ-Ц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Чтение 4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рфограмма ЦЫ-Ц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Письмо 1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овторение и систематизация изученных орф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исьмо 2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вторение и систематизация изученных орф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азные «работы» буквы ь. Обозначение звука [й’] с помощью разделительного мягкого зна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Письмо 3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зные «работы» буквы ь. Обозначение звука [й’] с помощью разделительного мягкого зна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Чтение 2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Буква разделительный ъ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Письмо 4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зделительные ь и ъ знаки. Орфографичность их напис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Чтение 3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зделительные ь и ъ знаки. Орфографичность их напис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Письмо 5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Моя семья, моя родослов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Чтение 4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овершенствование действий чтения и пись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Письмо 1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овершенствование действий чтения и пись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Письмо 2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Знакомство с алфавит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Education.yandex.ru (Яндекс.Уч.)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1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алфави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исьмо 3  </w:t>
            </w:r>
            <w:r>
              <w:rPr>
                <w:b/>
                <w:color w:val="000000"/>
              </w:rPr>
              <w:t>Резервный урок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Моя родина – 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color w:val="0000FF"/>
                  <w:u w:val="single" w:color="0000FF"/>
                </w:rPr>
                <w:t>http://school-collection.edu.ru</w:t>
              </w:r>
            </w:hyperlink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Чтение 2  </w:t>
            </w:r>
            <w:r>
              <w:rPr>
                <w:b/>
                <w:color w:val="000000"/>
              </w:rPr>
              <w:t>Резервный урок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Моя родина – 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й урок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Народные и авторские сказ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color w:val="0000FF"/>
                  <w:u w:val="single" w:color="0000FF"/>
                </w:rPr>
                <w:t>http://school-collection.edu.ru</w:t>
              </w:r>
            </w:hyperlink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4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й урок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Народные и авторские сказ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5</w:t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й урок</w:t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вершенствование действий чтения и пись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color w:val="0000FF"/>
                  <w:u w:val="single" w:color="0000FF"/>
                </w:rPr>
                <w:t>http://school-collection.edu.ru</w:t>
              </w:r>
            </w:hyperlink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А.С. Пушк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1</w:t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й урок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вершенствование действий чтения и пись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color w:val="0000FF"/>
                  <w:u w:val="single" w:color="0000FF"/>
                </w:rPr>
                <w:t>http://school-collection.edu.ru</w:t>
              </w:r>
            </w:hyperlink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К.И. Чук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2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Алфавитный порядок сл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2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зные функции буквы ь. Восстановление «рассыпанных» сл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3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мыслоразличительная роль зву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по памя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3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пособы обозначения звука [й] на пись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4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Группа слов и пред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4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Группа слов, предложение текс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5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бота над проектом «Опасные для письма места». Защита про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бота над проектом «Опасные для письма места». Защита про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рфограммы, типы орфограм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2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рфограммы, типы орфограм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/>
              </w:rPr>
              <w:t>Education.yandex.ru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2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редложение и тек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/>
              </w:rPr>
              <w:t>Education.yandex.ru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3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едложение и тек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3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Корректура тек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4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редложение и текст </w:t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зервный ур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Чтение 4 Предложение и тек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исьмо 5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редложение и тек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сский язык  (послебукварный период) -  50 часов </w:t>
      </w:r>
    </w:p>
    <w:p>
      <w:pPr>
        <w:pStyle w:val="Normal"/>
        <w:spacing w:lineRule="auto" w:line="360" w:before="0" w:after="0"/>
        <w:jc w:val="center"/>
        <w:rPr/>
      </w:pPr>
      <w:r>
        <w:rPr/>
        <w:t xml:space="preserve">Поурочное тематическое планирование </w:t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855"/>
        <w:gridCol w:w="1132"/>
        <w:gridCol w:w="1278"/>
        <w:gridCol w:w="1843"/>
        <w:gridCol w:w="3969"/>
        <w:gridCol w:w="1134"/>
      </w:tblGrid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нед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ЦОР</w:t>
            </w:r>
          </w:p>
        </w:tc>
      </w:tr>
      <w:tr>
        <w:trPr>
          <w:trHeight w:val="269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130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 «Язык и речь» (33 ч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13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Роль языка в жизни люд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ли общаться без языка?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ли общаться без языка?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color w:val="0000FF"/>
                  <w:u w:val="single" w:color="0000FF"/>
                </w:rPr>
                <w:t>http://school-collection.edu.ru</w:t>
              </w:r>
            </w:hyperlink>
          </w:p>
        </w:tc>
      </w:tr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но ли изучать родной язык?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но ли учиться общаться с помощью языка?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Слова речевого этик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«добрых» слов в язы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«добрых» слов в язы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«добрых» слов в язы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записи диалог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/>
              </w:rPr>
              <w:t>Education.yandex.ru (Яндекс.</w:t>
            </w:r>
          </w:p>
        </w:tc>
      </w:tr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Устная и письменная реч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задачи: «Зачем нужна письменность?». Речь устная и письменная. Роль письма в жизни люд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письменности. Буквенное письмо. Русский алфави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color w:val="0000FF"/>
                  <w:u w:val="single" w:color="0000FF"/>
                </w:rPr>
                <w:t>http://school-collection.edu.ru</w:t>
              </w:r>
            </w:hyperlink>
          </w:p>
        </w:tc>
      </w:tr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письменности. Буквенное письмо. Русский алфави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умения располагать слова в алфавитном порядк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/>
              </w:rPr>
              <w:t>Education.yandex.ru (Яндекс.</w:t>
            </w:r>
          </w:p>
        </w:tc>
      </w:tr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умения располагать слова в алфавитном порядк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Повторение способов обозначения звуков на письме в соответствии с нормами русской графи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задачи: «Умею ли я обозначать звуки буквами?» Работы букв гласны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букв согласных, парных по твердостиµмягк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color w:val="0000FF"/>
                  <w:u w:val="single" w:color="0000FF"/>
                </w:rPr>
                <w:t>http://school-collection.edu.ru</w:t>
              </w:r>
            </w:hyperlink>
          </w:p>
        </w:tc>
      </w:tr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способы обозначения мягкости согласных на письм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способы обозначения мягкости согласных на письм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/>
              </w:rPr>
              <w:t>Education.yandex.ru (Яндекс.</w:t>
            </w:r>
          </w:p>
        </w:tc>
      </w:tr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обозначения мягкости согласных звуков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рочная рабо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означения звука [й'] на письм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означения звука [й'] на письм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/>
              </w:rPr>
              <w:t>Education.yandex.ru (Яндекс.</w:t>
            </w:r>
          </w:p>
        </w:tc>
      </w:tr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способов обозначения звука [й']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звука [й'] с помощью разделительных знаков. Проверочная рабо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значение звука [й'] с помощью разделительных знаков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рочная рабо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 Повторение изученных орфогра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задачи: «Умею ли я писать слова с орфограммами?» Орфограммы, не связанные с обозначением звуков буквам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а жи - ш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/>
              </w:rPr>
              <w:t>Education.yandex.ru (Яндекс.</w:t>
            </w:r>
          </w:p>
        </w:tc>
      </w:tr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а чущу, чаща, чк, чн, щ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а цы - ци. Проверочная рабо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а цы - ци. Проверочная рабо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а «мягкий согласный перед мягким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а «мягкий знак после шипящих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а «о, ё после шипящих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Составление таблицы орфограмм», предъявление результатов проекта. Решение орфографических задач с помощью таблицы орфограм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Составление таблицы орфограмм», предъявление результатов проекта. Решение орфографических задач с помощью таблицы орфограм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«Слово и предложение» (17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 Способность слова назыв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тивная функция слова. Тематические группы сл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называющие признаки и действ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называющие признаки и действ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chool-collection</w:t>
            </w:r>
          </w:p>
        </w:tc>
      </w:tr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называющие количе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слова. Слова вежлив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слова. Слова вежлив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слова. Слова вежлив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/>
              </w:rPr>
              <w:t>Education.yandex.ru (Яндекс.</w:t>
            </w:r>
          </w:p>
        </w:tc>
      </w:tr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слова. Слова вежлив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Роль предложения в язы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предложений в текст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ые и повествовательные предложения. Вопросительный знак и точка в конце этих предлож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ые и повествовательные предложения. Вопросительный знак и точка в конце этих предлож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дительные предлож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восклицательные и невосклицательны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/>
              </w:rPr>
              <w:t>Education.yandex.ru (Яндекс.</w:t>
            </w:r>
          </w:p>
        </w:tc>
      </w:tr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, разные по цели высказывания и по интон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, разные по цели высказывания и по интон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я узнал о языке? Чему научился?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часов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19"/>
        <w:spacing w:before="0" w:after="0"/>
        <w:jc w:val="center"/>
        <w:rPr>
          <w:rFonts w:eastAsia="Calibri"/>
        </w:rPr>
      </w:pPr>
      <w:r>
        <w:rPr>
          <w:b/>
        </w:rPr>
        <w:t>Лист регистрации изменений к рабочей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(название программы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итель   Сафронова Наталья Иван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едмет     обучение грамоте и русский язы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ласс 1В,Г</w:t>
      </w:r>
    </w:p>
    <w:p>
      <w:pPr>
        <w:pStyle w:val="Normal"/>
        <w:jc w:val="center"/>
        <w:rPr/>
      </w:pPr>
      <w:r>
        <w:rPr/>
        <w:t>(Ф.И.О. учителя)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384"/>
        <w:gridCol w:w="1802"/>
        <w:gridCol w:w="2690"/>
        <w:gridCol w:w="338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ь изменения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ющие действ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r>
        <w:br w:type="page"/>
      </w:r>
    </w:p>
    <w:p>
      <w:pPr>
        <w:pStyle w:val="Style19"/>
        <w:spacing w:before="0" w:after="0"/>
        <w:jc w:val="center"/>
        <w:rPr>
          <w:rFonts w:eastAsia="Calibri"/>
        </w:rPr>
      </w:pPr>
      <w:r>
        <w:rPr>
          <w:b/>
        </w:rPr>
        <w:t>Лист регистрации изменений к рабочей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(название программы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итель   Костюченко Наталья Виктор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едмет     обучение грамоте и русский язы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ласс 1А</w:t>
      </w:r>
    </w:p>
    <w:p>
      <w:pPr>
        <w:pStyle w:val="Normal"/>
        <w:jc w:val="center"/>
        <w:rPr/>
      </w:pPr>
      <w:r>
        <w:rPr/>
        <w:t>(Ф.И.О. учителя)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384"/>
        <w:gridCol w:w="1802"/>
        <w:gridCol w:w="2690"/>
        <w:gridCol w:w="338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ь изменения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ющие действ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9"/>
        <w:spacing w:before="0" w:after="0"/>
        <w:jc w:val="center"/>
        <w:rPr>
          <w:rFonts w:eastAsia="Calibri"/>
        </w:rPr>
      </w:pPr>
      <w:r>
        <w:rPr>
          <w:b/>
        </w:rPr>
        <w:t>Лист регистрации изменений к рабочей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(название программы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итель   Сапронова Марина Михайл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едмет     обучение грамоте и русский язы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ласс 1Б</w:t>
      </w:r>
    </w:p>
    <w:p>
      <w:pPr>
        <w:pStyle w:val="Normal"/>
        <w:jc w:val="center"/>
        <w:rPr/>
      </w:pPr>
      <w:r>
        <w:rPr/>
        <w:t>(Ф.И.О. учителя)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384"/>
        <w:gridCol w:w="1802"/>
        <w:gridCol w:w="2690"/>
        <w:gridCol w:w="338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ь изменения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ющие действ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чет о выполнении реализуемой учебной программы по содержанию  по  обучению грамоте и русскому язык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        </w:t>
      </w:r>
      <w:r>
        <w:rPr>
          <w:rFonts w:cs="Times New Roman" w:ascii="Times New Roman" w:hAnsi="Times New Roman"/>
          <w:b/>
          <w:sz w:val="24"/>
          <w:szCs w:val="24"/>
        </w:rPr>
        <w:t>Сафронова Наталья Иванов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         обучение грамоте и русский язык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1В,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  в неделю – часа; в год – ча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      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          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 четверти - ____ часа (сов); во 2 четверти - ____ часа (сов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3 четверти - ____ часа (сов); в  4 четверти - ____ часа (сов); </w:t>
        <w:tab/>
        <w:t>в год - _____ часа (сов)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чет о выполнении реализуемой учебной программы по содержанию  по  обучению грамоте и русскому язык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        </w:t>
      </w:r>
      <w:r>
        <w:rPr>
          <w:rFonts w:cs="Times New Roman" w:ascii="Times New Roman" w:hAnsi="Times New Roman"/>
          <w:b/>
          <w:sz w:val="24"/>
          <w:szCs w:val="24"/>
        </w:rPr>
        <w:t>Сапронова Марина Михайлов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         обучение грамоте и русский язык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1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  в неделю – часа; в год – ча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      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          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 четверти - ____ часа (сов); во 2 четверти - ____ часа (сов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 3 четверти - ____ часа (сов); в  4 четверти - ____ часа (сов); </w:t>
        <w:tab/>
        <w:t>в год - _____ часа (со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чет о выполнении реализуемой учебной программы по содержанию  по  обучению грамоте и русскому язык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         </w:t>
      </w:r>
      <w:r>
        <w:rPr>
          <w:rFonts w:cs="Times New Roman" w:ascii="Times New Roman" w:hAnsi="Times New Roman"/>
          <w:b/>
          <w:sz w:val="24"/>
          <w:szCs w:val="24"/>
        </w:rPr>
        <w:t>Костюченко Наталья Викторов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         обучение грамоте и русский язык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1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  в неделю – часа; в год – ча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      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          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 четверти - ____ часа (сов); во 2 четверти - ____ часа (сов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3 четверти - ____ часа (сов); в 4 четверти - ____ часа (сов); </w:t>
        <w:tab/>
        <w:t>в год - _____ часа (сов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0"/>
      <w:footerReference w:type="first" r:id="rId21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SanPin">
    <w:altName w:val="MS Gothic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1c3">
    <w:name w:val="c1 c3"/>
    <w:basedOn w:val="Style13"/>
    <w:qFormat/>
    <w:rPr/>
  </w:style>
  <w:style w:type="character" w:styleId="C1">
    <w:name w:val="c1"/>
    <w:basedOn w:val="Style13"/>
    <w:qFormat/>
    <w:rPr/>
  </w:style>
  <w:style w:type="character" w:styleId="C1c3c12">
    <w:name w:val="c1 c3 c12"/>
    <w:basedOn w:val="Style13"/>
    <w:qFormat/>
    <w:rPr/>
  </w:style>
  <w:style w:type="character" w:styleId="C24">
    <w:name w:val="c24"/>
    <w:basedOn w:val="Style13"/>
    <w:qFormat/>
    <w:rPr/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31">
    <w:name w:val="Основной текст (3) + Не полужирный"/>
    <w:basedOn w:val="3"/>
    <w:qFormat/>
    <w:rPr/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8">
    <w:name w:val="Основной текст Знак"/>
    <w:qFormat/>
    <w:rPr>
      <w:rFonts w:ascii="Times New Roman" w:hAnsi="Times New Roman" w:eastAsia="Arial Unicode MS" w:cs="Times New Roman"/>
      <w:sz w:val="27"/>
      <w:szCs w:val="27"/>
      <w:shd w:fill="FFFFFF" w:val="clear"/>
    </w:rPr>
  </w:style>
  <w:style w:type="character" w:styleId="Futr">
    <w:name w:val="fut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Cambria" w:hAnsi="Cambria" w:cs="Cambri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60" w:after="0"/>
    </w:pPr>
    <w:rPr>
      <w:rFonts w:ascii="Times New Roman" w:hAnsi="Times New Roman" w:eastAsia="Arial Unicode MS" w:cs="Times New Roman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rFonts w:ascii="Times New Roman" w:hAnsi="Times New Roman" w:cs="Times New Roman"/>
      <w:b/>
      <w:bCs/>
      <w:color w:val="000000"/>
      <w:kern w:val="2"/>
      <w:sz w:val="24"/>
      <w:szCs w:val="24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22" w:before="240" w:after="240"/>
      <w:jc w:val="center"/>
    </w:pPr>
    <w:rPr>
      <w:rFonts w:ascii="Times New Roman" w:hAnsi="Times New Roman" w:eastAsia="Calibri" w:cs="Times New Roman"/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user%5CDesktop%5C2019%20&#1054;&#1087;&#1088;&#1077;&#1076;&#1077;&#1083;&#1077;&#1085;&#1080;&#1077;_%20&#1089;&#1087;&#1088;&#1103;&#1078;&#1077;&#1085;&#1080;&#1103;_%20&#1087;&#1086;_%20&#1085;&#1077;&#1086;&#1087;&#1088;&#1077;&#1076;&#1077;&#1083;&#1077;&#1085;&#1085;&#1086;&#1081;_%20&#1092;&#1086;&#1088;&#1084;&#1077;_%203%20&#1082;&#1083;&#1072;&#1089;&#1089;_%20&#1052;&#1072;&#1083;&#1100;&#1085;&#1077;&#1074;&#1072;%20&#1051;.&#1041;%5C%0B&#1058;&#1077;&#1090;&#1088;&#1072;&#1076;&#1100;%20&#1087;&#1086;%20&#1087;&#1080;&#1089;&#1100;&#1084;&#1091;.%201%20&#1082;&#1083;&#1072;&#1089;&#1089;.%20&#1050;%20&#1073;&#1091;&#1082;&#1074;&#1072;&#1088;&#1102;%20&#1042;.&#1042;.%20&#1056;&#1077;&#1087;&#1082;&#1080;&#1085;&#1072;.%20&#1042;%204-&#1093;%20&#1095;&#1072;&#1089;&#1090;&#1103;&#1093;.%20&#1063;&#1072;&#1089;&#1090;&#1100;%201,%202,%203,%204%20&#1063;&#1072;&#1089;&#1090;&#1100;&#1055;&#1086;&#1076;&#1088;&#1086;&#1073;&#1085;&#1077;&#1077;:&#160;" TargetMode="External"/><Relationship Id="rId3" Type="http://schemas.openxmlformats.org/officeDocument/2006/relationships/hyperlink" Target="http://www.rusedu.ru/" TargetMode="External"/><Relationship Id="rId4" Type="http://schemas.openxmlformats.org/officeDocument/2006/relationships/hyperlink" Target="http://www.rusedu.ru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http://school-collection.edu.ru/" TargetMode="External"/><Relationship Id="rId10" Type="http://schemas.openxmlformats.org/officeDocument/2006/relationships/hyperlink" Target="http://school-collection.edu.ru/" TargetMode="External"/><Relationship Id="rId11" Type="http://schemas.openxmlformats.org/officeDocument/2006/relationships/hyperlink" Target="http://school-collection.edu.ru/" TargetMode="External"/><Relationship Id="rId12" Type="http://schemas.openxmlformats.org/officeDocument/2006/relationships/hyperlink" Target="http://school-collection.edu.ru/" TargetMode="External"/><Relationship Id="rId13" Type="http://schemas.openxmlformats.org/officeDocument/2006/relationships/hyperlink" Target="http://school-collection.edu.ru/" TargetMode="External"/><Relationship Id="rId14" Type="http://schemas.openxmlformats.org/officeDocument/2006/relationships/hyperlink" Target="http://school-collection.edu.ru/" TargetMode="External"/><Relationship Id="rId15" Type="http://schemas.openxmlformats.org/officeDocument/2006/relationships/hyperlink" Target="http://school-collection.edu.ru/" TargetMode="External"/><Relationship Id="rId16" Type="http://schemas.openxmlformats.org/officeDocument/2006/relationships/hyperlink" Target="http://school-collection.edu.ru/" TargetMode="External"/><Relationship Id="rId17" Type="http://schemas.openxmlformats.org/officeDocument/2006/relationships/hyperlink" Target="http://school-collection.edu.ru/" TargetMode="External"/><Relationship Id="rId18" Type="http://schemas.openxmlformats.org/officeDocument/2006/relationships/hyperlink" Target="http://school-collection.edu.ru/" TargetMode="External"/><Relationship Id="rId19" Type="http://schemas.openxmlformats.org/officeDocument/2006/relationships/hyperlink" Target="http://school-collection.edu.ru/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1:43:00Z</dcterms:created>
  <dc:creator>kaf-kaf</dc:creator>
  <dc:description/>
  <cp:keywords/>
  <dc:language>en-US</dc:language>
  <cp:lastModifiedBy>user</cp:lastModifiedBy>
  <cp:lastPrinted>2019-10-28T12:41:00Z</cp:lastPrinted>
  <dcterms:modified xsi:type="dcterms:W3CDTF">2021-09-07T10:58:00Z</dcterms:modified>
  <cp:revision>257</cp:revision>
  <dc:subject/>
  <dc:title/>
</cp:coreProperties>
</file>