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color w:val="000000"/>
        </w:rPr>
        <w:t xml:space="preserve">Рассмотрено на заседании кафедры                                                                                                                               Утверждено Приказом № 230- У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от «25» августа 2021г.                                                                                                                                        от «26» августа 2021г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Рабочая программ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чебный год</w:t>
      </w:r>
      <w:r>
        <w:rPr>
          <w:sz w:val="28"/>
          <w:szCs w:val="28"/>
          <w:lang w:val="ru-RU"/>
        </w:rPr>
        <w:t xml:space="preserve">   </w:t>
      </w:r>
    </w:p>
    <w:p>
      <w:pPr>
        <w:pStyle w:val="32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31"/>
          <w:b w:val="false"/>
          <w:sz w:val="24"/>
          <w:szCs w:val="24"/>
        </w:rPr>
        <w:t>Предмет</w:t>
      </w:r>
      <w:r>
        <w:rPr>
          <w:rStyle w:val="31"/>
          <w:b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глядная геометрия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Учитель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Рыжова Татьяна Владимировна</w:t>
      </w:r>
      <w:r>
        <w:rPr>
          <w:sz w:val="24"/>
          <w:szCs w:val="24"/>
        </w:rPr>
        <w:t xml:space="preserve">, высшая квалификационная  категория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Класс: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2Б,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>В,</w:t>
      </w:r>
      <w:r>
        <w:rPr>
          <w:sz w:val="24"/>
          <w:szCs w:val="24"/>
          <w:lang w:val="ru-RU"/>
        </w:rPr>
        <w:t xml:space="preserve"> 2Г _НОО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личество часов:  3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аса в год,  в неделю: 1час 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ровень</w:t>
      </w:r>
      <w:r>
        <w:rPr>
          <w:sz w:val="24"/>
          <w:szCs w:val="24"/>
          <w:lang w:val="ru-RU"/>
        </w:rPr>
        <w:t xml:space="preserve"> :</w:t>
      </w:r>
      <w:r>
        <w:rPr>
          <w:sz w:val="24"/>
          <w:szCs w:val="24"/>
        </w:rPr>
        <w:t xml:space="preserve"> базовый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граммно-методическое обеспечени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Н. Б. Истомина, 3. Б. Редько  «Наглядная геометрия» Тетрадь по математике  для 2 класса: 5-е издание, исправленное. М.: Издательство «ЛИНКА-ПРЕСС», 2015 – 48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: </w:t>
      </w:r>
      <w:r>
        <w:rPr>
          <w:rFonts w:cs="Times New Roman" w:ascii="Times New Roman" w:hAnsi="Times New Roman"/>
          <w:sz w:val="24"/>
          <w:szCs w:val="24"/>
        </w:rPr>
        <w:t xml:space="preserve">  «Наглядная геометрия» для 1-4 классов общеобразовательных организаций. Н. Б. Истомина, З. Б. Редько, Е. Н. Кожевникова. - Смоленск: Ассоциация  XXI век , 2019</w:t>
      </w:r>
    </w:p>
    <w:p>
      <w:pPr>
        <w:pStyle w:val="Normal"/>
        <w:spacing w:lineRule="auto" w:line="240"/>
        <w:jc w:val="both"/>
        <w:rPr>
          <w:rStyle w:val="A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етодическое пособие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: </w:t>
      </w:r>
      <w:r>
        <w:rPr>
          <w:rStyle w:val="A1"/>
          <w:rFonts w:cs="Times New Roman" w:ascii="Times New Roman" w:hAnsi="Times New Roman"/>
          <w:sz w:val="24"/>
          <w:szCs w:val="24"/>
        </w:rPr>
        <w:t>Математика и информатика: Методические ре</w:t>
        <w:softHyphen/>
        <w:t>комендации к тетрадям «Наглядная геометрия» для 1–4 классов общеобразовательных организаций. Пособие для учителя / Н. Б. Истомина, З. Б. Редько, Е. Н. Кожевникова. – Смоленск: Ассоциация ХХI век, 2019. – 192 с.</w:t>
      </w:r>
    </w:p>
    <w:p>
      <w:pPr>
        <w:pStyle w:val="Normal"/>
        <w:spacing w:lineRule="auto" w:line="240"/>
        <w:jc w:val="both"/>
        <w:rPr/>
      </w:pPr>
      <w:r>
        <w:rPr>
          <w:rStyle w:val="A1"/>
          <w:rFonts w:cs="Times New Roman" w:ascii="Times New Roman" w:hAnsi="Times New Roman"/>
          <w:b/>
          <w:sz w:val="24"/>
          <w:szCs w:val="24"/>
        </w:rPr>
        <w:t>Оценочные материал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 Б. Истомина, 3. Б. Редько  «Наглядная геометрия» Тетрадь по математике  для 2 класса: 5-е издание, исправленное. М.: Издательство «ЛИНКА-ПРЕСС», 2015 – 48с.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>Поурочное тематическое планирование составлено на основе: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«Наглядная геометрия» для 1-4 классов общеобразовательных организаций. Н. Б. Истомина, З. Б. Редько, Е. Н. Кожевникова. - Смоленск: Ассоциация  XXI век , 2019</w:t>
      </w:r>
    </w:p>
    <w:p>
      <w:pPr>
        <w:pStyle w:val="Normal"/>
        <w:tabs>
          <w:tab w:val="clear" w:pos="708"/>
          <w:tab w:val="left" w:pos="2640" w:leader="none"/>
          <w:tab w:val="left" w:pos="64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йск, 2021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государственные образовательные стандарты начального общего образования нацеливают на достижение планируемых результатов, понимаемых как совокупность личностных, метапредметных (универсальных) и предметных результатов. В результате освоения программы во 2 классе планируется достижение младшими школьниками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: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материалу и способам решения новой учебной задач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пособность осознавать и оценивать свои мысли, действия  и выражать их в речи, соотносить результат действия с поставленной цель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к организации самостоятельной дея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Метапредметные: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·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ую задач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ть (в сотрудничестве с учителем или самостоятельно, в том числе во внутренней речи) свои действия для решения учебной задачи;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овать по намеченному плану, а также по инструкциям, содержащимся в источниках информ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процесс и результаты своей деятельности, вносить необходимые корректив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ценивать свои достижения, осознавать трудности, искать их причины и способы преодоления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-выполнять отбор информации (ориентироваться в учебном пособии, словаре, поисковых системах Интернет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 использовать её для решения учебно-познавательных задач; находить ответы на вопросы, используя учебные пособи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опыт и информацию, полученную на учебных занятиях, в том числе и во внеуроч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информацию, представленную в изобразительной, схематической форме; переводить её в словесную форм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простейшие модели (предметные и вербальные), с их помощью находить и формулировать решение геометрических задач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анализ объектов с выделением существенных и несущественных призна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иалогическую и монологическую речь в соответствии с нормами повед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высказывания, понятные собеседник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и понимать речь однокласс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общепринятые правила общения и поведения в коллективе и следовать им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ывать, доказывать и защищать свои идеи, решения, выво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обуч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едметов в пространстве и на плоск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плоские и кривые поверхности и выделять их на рисунках и моделях геометрических фигур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и называть плоские геометрические фигуры на рисунках и среди предметов окружающей действи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графической информацией, выделяя требование задания на рисун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остроения с помощью линейки, угольника, циркул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классификацию геометрических фигур по форме и размер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пространстве по «схеме тела» и относительно позиции персонажа на рисун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количество геометрических фигур на рисунке и моделировать данную ситуацию с помощью подручных средств ( карандашей, полосок бумаги и т.д 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оделировать и конструировать геометрическую фигуру в соответствии с заданными требования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и называть геометрические тела (куб, шар, параллелепипед. пирамиду, цилиндр, конус, усеченный конус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и называть элементы многогранника (вершины, ребра, гран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означать видимые и невидимые линии на изображении геометрических фигур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ботать с развёртками геометрических фигур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преобразования куба в пространств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ходить на рисунке общую часть двух геометрических фигур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объекты окружающей действительности с моделями геометрических фигур.</w:t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Содержание тем учебного предмета</w:t>
      </w:r>
      <w:r>
        <w:rPr/>
        <w:t xml:space="preserve"> </w:t>
      </w:r>
    </w:p>
    <w:tbl>
      <w:tblPr>
        <w:tblW w:w="14099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060"/>
        <w:gridCol w:w="7868"/>
        <w:gridCol w:w="2171"/>
      </w:tblGrid>
      <w:tr>
        <w:trPr>
          <w:trHeight w:val="973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учебного курса</w:t>
            </w:r>
          </w:p>
        </w:tc>
        <w:tc>
          <w:tcPr>
            <w:tcW w:w="7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курса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55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Поверхности. Линии. Точки.</w:t>
            </w:r>
          </w:p>
        </w:tc>
        <w:tc>
          <w:tcPr>
            <w:tcW w:w="7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283" w:right="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Учащиеся применяют сформи</w:t>
              <w:softHyphen/>
              <w:t>рованные в первом классе представления о линиях, поверхностях и точках для выполнения различных заданий с геометрическими фигурами: кривая, прямая, луч, ломаная.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55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Углы. Многоугольники. Многогранники,</w:t>
            </w:r>
          </w:p>
        </w:tc>
        <w:tc>
          <w:tcPr>
            <w:tcW w:w="7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283" w:right="2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Уточняются знания младших школьников об угле, многоугольнике; при знакомстве второклассников с многогранником используются их представле</w:t>
              <w:softHyphen/>
              <w:t>ния о поверхности, продолжается работа по формированию уме</w:t>
              <w:softHyphen/>
              <w:t>ния читать графическую информацию, дифференцировать види</w:t>
              <w:softHyphen/>
              <w:t>мые и невидимые линии на изображениях многогранников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ч</w:t>
            </w:r>
          </w:p>
        </w:tc>
      </w:tr>
    </w:tbl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/>
        <w:ind w:right="284" w:firstLine="1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формы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занятиях – работа в ходе игровой и практической деятельности учащихся, моделирование, конструирова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УУД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Регулятивные универсальные учебные действия: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учитывать выделенные учителем ориентиры действия в новом учебном материале;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оздавать и преобразовывать чертежи для решения поставленных задач;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строить логическое рассуждени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адекватно использовать речь для планирования и регуляции своего действия;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аргументировать свою позицию и координировать ее с позициями партнеров в совместной деятельности;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осуществлять взаимный контроль и оказывать в сотрудничестве необходимую помощ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  <w:t>Поурочное тематическое планирование по геометри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305"/>
        <w:gridCol w:w="850"/>
        <w:gridCol w:w="709"/>
        <w:gridCol w:w="1417"/>
        <w:gridCol w:w="5389"/>
        <w:gridCol w:w="142"/>
        <w:gridCol w:w="2688"/>
      </w:tblGrid>
      <w:tr>
        <w:trPr>
          <w:trHeight w:val="14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276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Поверхности. Линии. Точки.(4 часа)</w:t>
            </w:r>
          </w:p>
        </w:tc>
      </w:tr>
      <w:tr>
        <w:trPr>
          <w:trHeight w:val="7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и внутренняя, плоская и кривая поверх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формировать у детей (опираясь на их опыт и интуицию), представления о кривой и плоской поверхностя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55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ые и незамкнутые крив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формировать умение проводить линии на кривой и плоской поверхности (видимые и невидимые)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8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 Длина лома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знакомить со свойствами замкнутых областей (соседние и несоседние области, граница области)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27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, лежащая на прямой и вне прямой. Кривая ли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знакомить со свойствами замкнутых областей (соседние и несоседние области, граница области)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7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Вершина угла. Его стороны. Обозначение уг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у учащихся умения читать графическую информаци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б углах, о равных углах, научить обозначать и сравнивать углы. Практическая работа с.8- 9 №12,1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й угол. Вершина угла. Его сторо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Формирование у младших школьников умений и навыков по распознаванию, сравнению, построению и обозначению углов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8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, прямой и тупой уг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Формировать у второклассников умение строить углы с помощью угольника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угол. Имя острого угл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Формирование у младших школьников умений и навыков по распознаванию, сравнению, построению и обозначению углов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90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ой угол. Имя тупого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урок моделирован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3"/>
              <w:gridCol w:w="20"/>
            </w:tblGrid>
            <w:tr>
              <w:trPr/>
              <w:tc>
                <w:tcPr>
                  <w:tcW w:w="7493" w:type="dxa"/>
                  <w:tcBorders/>
                  <w:shd w:fill="FFFFFF" w:val="clea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93"/>
                    <w:gridCol w:w="20"/>
                  </w:tblGrid>
                  <w:tr>
                    <w:trPr/>
                    <w:tc>
                      <w:tcPr>
                        <w:tcW w:w="749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333333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333333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Формировать у второклассников умение строить углы с помощью угольника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6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уча из вершины уг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Формирование у младших школьников умений и навыков по распознаванию, сравнению, построению и обозначению углов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82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ого и острого углов через две точ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"/>
              <w:gridCol w:w="6822"/>
            </w:tblGrid>
            <w:tr>
              <w:trPr>
                <w:trHeight w:val="437" w:hRule="atLeast"/>
              </w:trPr>
              <w:tc>
                <w:tcPr>
                  <w:tcW w:w="31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2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Формировать у второклассников умение строить углы с помощью угольника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4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 помощью угольника прямых углов, у которых одна сторона совпадает с заданными луч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Формирование у младших школьников умений и навыков по распознаванию, сравнению, построению и обозначению углов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63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углов. Транспорти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Формирование у младших школьников умений и навыков по распознаванию, сравнению, построению и обозначению углов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 Условия их построения. Имя много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Уточнить имеющиеся у школьников представления о многоугольнике и его элементах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Имя треугольника. Условия его постро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"/>
              <w:gridCol w:w="7021"/>
            </w:tblGrid>
            <w:tr>
              <w:trPr/>
              <w:tc>
                <w:tcPr>
                  <w:tcW w:w="2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  <w:br/>
                  </w:r>
                </w:p>
              </w:tc>
              <w:tc>
                <w:tcPr>
                  <w:tcW w:w="7021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</w:rPr>
                    <w:t>Формировать у детей умения: строить треугольники по данным вершинам, проводить в треугольнике отрезки и распознавать треугольники на рисунке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еме: «Лучи. Линии (ломанные и кривые, замкнутые и незамкнутые). Уг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второклассников умение выделять четырехугольники, треугольники и прямые углы на рисунке. Практическая работа с.31 №4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 с прямыми угл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к-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формировать у учащихся умения читать графическую информацию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формировать у учащихся умения читать графическую информацию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. Трапеция. прямо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Обучить младших школьников построению четырехугольников в соответствии с данным условием.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торонний прямоугольный четырехугольник-квадр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должить работу по формированию умения читать графическую информацию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ктическая работа с.26-28 №42-43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едметов в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должить работу по формированию умения читать графическую информацию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опологических задач. Подготовка к изучению объемных тел. Пентами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должить работу по формированию умения читать графическую информацию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 Гр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роводить и дифференцировать видимые и невидимые линии на плоских поверхностях и поверхностях многограннико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 Границы плоских поверхностей – реб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роводить и дифференцировать видимые и невидимые линии на плоских поверхностях и поверхностях многограннико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фигуры и объемные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роводить и дифференцировать видимые и невидимые линии на плоских поверхностях и поверхностях многограннико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должить работу по формированию умения читать графическую информацию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Развертка куб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учащихся с возможными поворотами куба в пространстве и их графической интеграцией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ная модель ку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Учить школьников читать графическую информацию, мысленно выполняя преобразования куба, и представлять изменение расположения рисунков на его гранях, выделять видимые и невидимые линии на изображениях многограннико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войствами игрального куб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Учить школьников читать графическую информацию, мысленно выполняя преобразования куба, и представлять изменение расположения рисунков на его гранях, выделять видимые и невидимые линии на изображениях многограннико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видимые невидимые гр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овершенствовать умение читать графическую информацию и выделять видимые и невидимые линии на изображениях многограннико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построение куба на нелинованной бума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овершенствовать умение читать графическую информацию и выделять видимые и невидимые линии на изображениях многогран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.29 №44,4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опологически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должить формировать умения соотносить изменения рисунков на видимых гранях изображения куба с поворотами его модели в пространстве; дать первоначальные представления о сечении многогранника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 Видимые и невидимые ломаные линии на поверхности многогранни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к-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родолжить работу по формированию представлений о сечении многограннико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по теме: «Геометрические тел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формировать у учащихся умения читать графическую информацию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ая геометр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  <w:t>Учитель:    Рыжова Т.В.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реализуемой учебной программы по содержанию предмета «</w:t>
      </w:r>
      <w:r>
        <w:rPr>
          <w:rFonts w:cs="Times New Roman" w:ascii="Times New Roman" w:hAnsi="Times New Roman"/>
          <w:sz w:val="24"/>
          <w:szCs w:val="24"/>
        </w:rPr>
        <w:t xml:space="preserve">Наглядная геометрия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Рыжова Т.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мет:   наглядная геометр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:   2Б, 2В, 2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1час; в год – 34 час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:      «Наглядная геометрия» для 1-4 классов общеобразовательных организаций. Н. Б. Истомина, З. Б. Редько, Е. Н. Кожевникова. -Смоленск: Ассоциация 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 , 2019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   часов; во 2 четверти -   часов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   часов; в 4 четверти -    часов; </w:t>
        <w:tab/>
        <w:t xml:space="preserve">в год -      часа 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1">
    <w:name w:val="A1"/>
    <w:qFormat/>
    <w:rPr>
      <w:rFonts w:ascii="NewtonCSanPin;Times New Roman" w:hAnsi="NewtonCSanPin;Times New Roman" w:cs="NewtonCSanPin;Times New Roman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sz w:val="20"/>
      <w:szCs w:val="20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8:00Z</dcterms:created>
  <dc:creator>Дом</dc:creator>
  <dc:description/>
  <cp:keywords/>
  <dc:language>en-US</dc:language>
  <cp:lastModifiedBy>user</cp:lastModifiedBy>
  <cp:lastPrinted>2013-08-21T17:29:00Z</cp:lastPrinted>
  <dcterms:modified xsi:type="dcterms:W3CDTF">2021-09-01T08:13:00Z</dcterms:modified>
  <cp:revision>87</cp:revision>
  <dc:subject/>
  <dc:title/>
</cp:coreProperties>
</file>